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45:00Z</dcterms:created>
  <dc:creator>98897</dc:creator>
  <dc:description/>
  <cp:keywords/>
  <dc:language>en-US</dc:language>
  <cp:lastModifiedBy>98609</cp:lastModifiedBy>
  <dcterms:modified xsi:type="dcterms:W3CDTF">2009-05-19T00:58:00Z</dcterms:modified>
  <cp:revision>4</cp:revision>
  <dc:subject/>
  <dc:title>To make cement gravel, limestone, or granite,sand, water, and chemical admixtures is needed</dc:title>
</cp:coreProperties>
</file>