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49530</wp:posOffset>
                </wp:positionV>
                <wp:extent cx="2247900" cy="904240"/>
                <wp:effectExtent l="79375" t="297815" r="0" b="355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840" cy="90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he Cras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238.5pt;margin-top:3.9pt;width:176.95pt;height:71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he Crash</w:t>
                      </w:r>
                    </w:p>
                  </w:txbxContent>
                </v:textbox>
                <v:path textpathok="t"/>
                <v:textpath on="t" fitshape="t" string="The Crash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00</wp:posOffset>
            </wp:positionH>
            <wp:positionV relativeFrom="paragraph">
              <wp:posOffset>69215</wp:posOffset>
            </wp:positionV>
            <wp:extent cx="829310" cy="779780"/>
            <wp:effectExtent l="0" t="0" r="0" b="0"/>
            <wp:wrapNone/>
            <wp:docPr id="2" name="ra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11820</wp:posOffset>
            </wp:positionH>
            <wp:positionV relativeFrom="paragraph">
              <wp:posOffset>46355</wp:posOffset>
            </wp:positionV>
            <wp:extent cx="641985" cy="802005"/>
            <wp:effectExtent l="0" t="0" r="0" b="0"/>
            <wp:wrapNone/>
            <wp:docPr id="3" name="cartoon-shark-drawing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rtoon-shark-drawing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My names Matilda Yelnats and me and </w:t>
      </w:r>
      <w:r>
        <w:rPr>
          <w:lang w:val="en-GB"/>
        </w:rPr>
        <w:t>my family have had a couple of ruff holidays for instance</w:t>
        <w:tab/>
        <w:tab/>
        <w:t xml:space="preserve">        </w:t>
      </w:r>
      <w:r>
        <w:rPr/>
        <w:t xml:space="preserve">rammed by rams </w:t>
        <w:tab/>
        <w:tab/>
        <w:t xml:space="preserve">      chased by shark’s ext. but I think this summers going to be different, not bad different but good different.  We are</w:t>
        <w:tab/>
        <w:tab/>
        <w:t xml:space="preserve">          going to London</w:t>
        <w:tab/>
        <w:tab/>
        <w:t xml:space="preserve">      to visit our friend’s violet, sunny and clause baterlare for the summer vacation. I’m going with my mum, dad and my brother Stanley</w:t>
        <w:tab/>
        <w:t xml:space="preserve"> (everyone in our family calls there son calls Stanley because Stanley is yelnats backward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/>
        <w:tab/>
        <w:t xml:space="preserve">We arrived at the airport excitement ran through my body we were about to board the trip of a life time on the A380!!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0:59:00Z</dcterms:created>
  <dc:creator>98646</dc:creator>
  <dc:description/>
  <dc:language>en-US</dc:language>
  <cp:lastModifiedBy>98646</cp:lastModifiedBy>
  <dcterms:modified xsi:type="dcterms:W3CDTF">2009-03-26T01:48:00Z</dcterms:modified>
  <cp:revision>3</cp:revision>
  <dc:subject/>
  <dc:title/>
</cp:coreProperties>
</file>