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en-GB"/>
        </w:rPr>
        <w:t>There is no no lake at camp green lake. There was once a very large lake here, the largest lake in Texas. That was over a hundred years ago. Now it is just a dry, fat wasteland. There used to be a town of green camp as well. The town shrivelled and dried up along with the lake, and the people who lived there. During summer the day time temperature hovers around ninety-five degrees in the shade-if you can find any shade. There</w:t>
      </w:r>
    </w:p>
    <w:p>
      <w:pPr>
        <w:pStyle w:val="Normal"/>
        <w:spacing w:lineRule="auto" w:line="360"/>
        <w:rPr>
          <w:lang w:val="en-GB"/>
        </w:rPr>
      </w:pPr>
      <w:r>
        <w:rPr>
          <w:lang w:val="en-GB"/>
        </w:rPr>
      </w:r>
    </w:p>
    <w:p>
      <w:pPr>
        <w:pStyle w:val="Normal"/>
        <w:spacing w:lineRule="auto" w:line="360"/>
        <w:rPr/>
      </w:pPr>
      <w:r>
        <w:rPr>
          <w:lang w:val="en-GB"/>
        </w:rPr>
        <w:t xml:space="preserve">83 words in five min.                                                      24/2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22:00Z</dcterms:created>
  <dc:creator>98876</dc:creator>
  <dc:description/>
  <dc:language>en-US</dc:language>
  <cp:lastModifiedBy>98876</cp:lastModifiedBy>
  <dcterms:modified xsi:type="dcterms:W3CDTF">2009-02-24T00:35:00Z</dcterms:modified>
  <cp:revision>1</cp:revision>
  <dc:subject/>
  <dc:title>There is no no lake at camp green lake</dc:title>
</cp:coreProperties>
</file>