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ere is no lake in Camp Green Lake. There once was a very large lake here, the largest lake in Texas. That was over a hundr3ed years ago. Now it is just a dry, flat wasteland. There used to be a town of green lake as well. The town shrivelled and dried up along with the lake, and the people who lived t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uring the summer da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7 wo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February 09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7:00Z</dcterms:created>
  <dc:creator>98914</dc:creator>
  <dc:description/>
  <dc:language>en-US</dc:language>
  <cp:lastModifiedBy>98914</cp:lastModifiedBy>
  <dcterms:modified xsi:type="dcterms:W3CDTF">2009-02-24T00:37:00Z</dcterms:modified>
  <cp:revision>2</cp:revision>
  <dc:subject/>
  <dc:title>There is no lake in Camp Green Lake</dc:title>
</cp:coreProperties>
</file>