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There is no lake at camp green lake. There was once a very large lake here, the largest lake in texas  That was over a hundred years ago. Now it is just a dry flat waste land there used to be a town of green lake as well the town shriveled and dried up along the lake, and the people who lived there. During the summer the daytime tepreture hoveres around ninety-five degrees in the shade-if you can find any shade. There’s not much shade on a bid dried lak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yped 93 words in five minut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/2/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2:00Z</dcterms:created>
  <dc:creator>97163</dc:creator>
  <dc:description/>
  <dc:language>en-US</dc:language>
  <cp:lastModifiedBy>97163</cp:lastModifiedBy>
  <dcterms:modified xsi:type="dcterms:W3CDTF">2009-02-24T00:36:00Z</dcterms:modified>
  <cp:revision>1</cp:revision>
  <dc:subject/>
  <dc:title>There is no lake at camp green lake</dc:title>
</cp:coreProperties>
</file>