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re is no lake at Camp Green Lake. There once was a very large lake here, the largest lake in Texas. That was over a hundred years ago. Now it is dry, flat wasteland .There used to be a town in green lake as well. The town shrivelled and dried up along with the lake, and the people who lived t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uring the summer the daytime temperature hovers around ninety-five degrees in the shade- if you can find any shade. There’s not that shade in a big dried lak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only trees are two old oaks on the eastern edge of the “lake”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03 word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uesday the 24th of February 200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3:00Z</dcterms:created>
  <dc:creator>97901</dc:creator>
  <dc:description/>
  <dc:language>en-US</dc:language>
  <cp:lastModifiedBy>97901</cp:lastModifiedBy>
  <dcterms:modified xsi:type="dcterms:W3CDTF">2009-02-24T00:34:00Z</dcterms:modified>
  <cp:revision>1</cp:revision>
  <dc:subject/>
  <dc:title>There is no lake at Camp Green Lake</dc:title>
</cp:coreProperties>
</file>