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;Times New Roman" w:hAnsi="SassoonPrimaryInfant;Times New Roman" w:eastAsia="SassoonPrimaryInfant;Times New Roman" w:cs="SassoonPrimaryInfant;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7490</wp:posOffset>
            </wp:positionH>
            <wp:positionV relativeFrom="paragraph">
              <wp:posOffset>-320040</wp:posOffset>
            </wp:positionV>
            <wp:extent cx="919480" cy="1087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818505</wp:posOffset>
            </wp:positionH>
            <wp:positionV relativeFrom="paragraph">
              <wp:posOffset>-548640</wp:posOffset>
            </wp:positionV>
            <wp:extent cx="885825" cy="1323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</w:rPr>
        <w:t xml:space="preserve">                              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</w:rPr>
        <w:t xml:space="preserve">                                </w:t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 xml:space="preserve">Name:  </w:t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 xml:space="preserve">Evita Alper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</w:rPr>
        <w:t xml:space="preserve">  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</w:rPr>
        <w:t xml:space="preserve">                                </w:t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>Class:   6T        Age:    10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  <w:lang w:val="en-US" w:eastAsia="en-US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15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lea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I learned new techniques in fractions like; simplifying an easier way and subtracting and adding. I also learnt how to move a decimal forward when you times it or backwards when you divide the numbers. I also learnt that I can type faster on the computer using the typing skills on the Timon and Pumba C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learn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I learned new techniques in fractions like; simplifying an easier way and subtracting and adding. I also learnt how to move a decimal forward when you times it or backwards when you divide the numbers. I also learnt that I can type faster on the computer using the typing skills on the Timon and Pumba CD. 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o I want to improve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want to improve my math since I get really confused when it is hard but I still try my best in doing what I can. I also want to improve my Mandarin and learn more characters of Chinese. Since when I go back to the Philippines I have to know Chinese already. This year I am going to try my best in what ever I can do.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o I want to improve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want to improve my math since I get really confused when it is hard but I still try my best in doing what I can. I also want to improve my Mandarin and learn more characters of Chinese. Since when I go back to the Philippines I have to know Chinese already. This year I am going to try my best in what ever I can do.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</w:rPr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do for others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What I did for other people was I cared for others when people were hurt in situations like being bullied or had a fight with a friend and etc. Whenever someone is alone I would say to them come with us and have lunch or break with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me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. I would let anyone come with me at lunch tim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do for others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What I did for other people was I cared for others when people were hurt in situations like being bullied or had a fight with a friend and etc. Whenever someone is alone I would say to them come with us and have lunch or break with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me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. I would let anyone come with me at lunch ti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My highlight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My highlights were when we did project together they a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really fun since I like doing projects and especially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Explorers project it was very fun doing this.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My highlights!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My highlights were when we did project together they are 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really fun since I like doing projects and especially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Explorers project it was very fun doing this.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81050</wp:posOffset>
            </wp:positionH>
            <wp:positionV relativeFrom="paragraph">
              <wp:posOffset>5715</wp:posOffset>
            </wp:positionV>
            <wp:extent cx="2347595" cy="175577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Signed   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Signed  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3605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Date    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Date    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altName w:val="Times New Roman"/>
    <w:charset w:val="00"/>
    <w:family w:val="auto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18:00Z</dcterms:created>
  <dc:creator>LAPTOP</dc:creator>
  <dc:description/>
  <dc:language>en-US</dc:language>
  <cp:lastModifiedBy>hteese</cp:lastModifiedBy>
  <cp:lastPrinted>2008-11-17T14:49:00Z</cp:lastPrinted>
  <dcterms:modified xsi:type="dcterms:W3CDTF">2008-12-09T06:18:00Z</dcterms:modified>
  <cp:revision>2</cp:revision>
  <dc:subject/>
  <dc:title>Name   _________________________________</dc:title>
</cp:coreProperties>
</file>