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81015</wp:posOffset>
            </wp:positionH>
            <wp:positionV relativeFrom="paragraph">
              <wp:posOffset>-548640</wp:posOffset>
            </wp:positionV>
            <wp:extent cx="83121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 Annie Chung 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11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learn many stuff during the months I learn how to do decimals and fractions. And I learn a lot of things about the explorers, light, and I have confident to ask the people in Langkawi cable car. I learn about friend ship in Langkawi resorts - LangkaSuka. I learn many stuff in Art and PE to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learn many stuff during the months I learn how to do decimals and fractions. And I learn a lot of things about the explorers, light, and I have confident to ask the people in Langkawi cable car. I learn about friend ship in Langkawi resorts - LangkaSuka. I learn many stuff in Art and PE too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want to improve fractions, explorers, and decima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want to improve fractions, explorers, and decimal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Some times I help them to draw cute things on their pos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Some times I help them to draw cute things on their poster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 is the mangrove tour in langkawi. We had a race during the mangrove tour and it was so fun we like the race so much! And a monkey just jumped on our boat for peanut! He was so cute funny! But every one shout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 is the mangrove tour in langkawi. We had a race during the mangrove tour and it was so fun we like the race so much! And a monkey just jumped on our boat for peanut! He was so cute funny! But every one shou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28th November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28th November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309880</wp:posOffset>
                </wp:positionV>
                <wp:extent cx="3324860" cy="5111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51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Annie Chung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40.25pt;mso-wrap-distance-left:9.05pt;mso-wrap-distance-right:9.05pt;mso-wrap-distance-top:0pt;mso-wrap-distance-bottom:0pt;margin-top:24.4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Annie Chung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54:00Z</dcterms:created>
  <dc:creator>LAPTOP</dc:creator>
  <dc:description/>
  <dc:language>en-US</dc:language>
  <cp:lastModifiedBy>98584</cp:lastModifiedBy>
  <cp:lastPrinted>2008-11-17T14:49:00Z</cp:lastPrinted>
  <dcterms:modified xsi:type="dcterms:W3CDTF">2008-12-01T00:49:00Z</dcterms:modified>
  <cp:revision>3</cp:revision>
  <dc:subject/>
  <dc:title>Name   _________________________________</dc:title>
</cp:coreProperties>
</file>