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here is no lake at camp green lake. There once was a very large lake here, the largest lake in Texas . That was over a hundered years ago. Now it is just a dry, flat wasteland. There used to be a town of Green Lake as well. The town shivered and dried up along with the lake , and the people who lived there. During the summer the daytime temperature hovers around ninety-five  degrees in the shade- if if you can find any shade .There’s not much shade in a big dry lak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yped 94 words in 5 minute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Tuesday the 2009-02-2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6:00Z</dcterms:created>
  <dc:creator>98584</dc:creator>
  <dc:description/>
  <dc:language>en-US</dc:language>
  <cp:lastModifiedBy>98584</cp:lastModifiedBy>
  <dcterms:modified xsi:type="dcterms:W3CDTF">2009-02-24T00:36:00Z</dcterms:modified>
  <cp:revision>2</cp:revision>
  <dc:subject/>
  <dc:title>There is no lake at camp green lake</dc:title>
</cp:coreProperties>
</file>