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Name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Will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_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>Maurillo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eastAsia="SassoonPrimaryInfant;Times New Roman" w:cs="SassoonPrimaryInfant;Times New Roman" w:ascii="SassoonPrimaryInfant;Times New Roman" w:hAnsi="SassoonPrimaryInfant;Times New Roman"/>
          <w:sz w:val="28"/>
          <w:szCs w:val="28"/>
        </w:rPr>
        <w:t xml:space="preserve">                               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Class   6T        Age   </w:t>
      </w:r>
      <w:r>
        <w:rPr>
          <w:rFonts w:cs="SassoonPrimaryInfant;Times New Roman" w:ascii="SassoonPrimaryInfant;Times New Roman" w:hAnsi="SassoonPrimaryInfant;Times New Roman"/>
          <w:sz w:val="28"/>
          <w:szCs w:val="28"/>
          <w:u w:val="single"/>
        </w:rPr>
        <w:t xml:space="preserve">10 </w:t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_____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  <w:lang w:val="en-US" w:eastAsia="en-US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99060</wp:posOffset>
                </wp:positionV>
                <wp:extent cx="6649720" cy="150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50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learned more about fractions. Now I find them easier to do. I also learned about decimals they are very fun and easy to do. In art I learned if you want a shiny coat of paint you add a layer of water. I also have improved my typing. I learned all about explorers and light I found it very fascinating. In music we learned about how to read music. It was great fun and interesting. In the Japanese I learned so much about the language and cul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8.55pt;mso-wrap-distance-left:9.05pt;mso-wrap-distance-right:9.05pt;mso-wrap-distance-top:0pt;mso-wrap-distance-bottom:0pt;margin-top:7.8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learned more about fractions. Now I find them easier to do. I also learned about decimals they are very fun and easy to do. In art I learned if you want a shiny coat of paint you add a layer of water. I also have improved my typing. I learned all about explorers and light I found it very fascinating. In music we learned about how to read music. It was great fun and interesting. In the Japanese I learned so much about the language and culture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2095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pt;margin-top:1.6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13525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typing skills and my spelling need work. And in PE I want to improve my rugby skills. In art I want to improve my work with clay and collages. In drama and all of my classes I want to learn to be more confident when I speak in front of all of the class. I would also love to improve my Japanese and my Mandarin language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0.65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typing skills and my spelling need work. And in PE I want to improve my rugby skills. In art I want to improve my work with clay and collages. In drama and all of my classes I want to learn to be more confident when I speak in front of all of the class. I would also love to improve my Japanese and my Mandarin language skills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I donated money for charity and I also helped kids in my class with math. During lunch and break I pass the football. I work as a team member by being cooperative  In all of my clas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I donated money for charity and I also helped kids in my class with math. During lunch and break I pass the football. I work as a team member by being cooperative  In all of my classes.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530975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  <w:t>My highlight was when we got to play with the mirrors it was fun. I enjoyed it because we learned all about light and reflection. We also made a periscope. Which was incredibly fu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  <w:t>My highlight was when we got to play with the mirrors it was fun. I enjoyed it because we learned all about light and reflection. We also made a periscope. Which was incredibly fu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 xml:space="preserve">Signed _________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 xml:space="preserve">Signed 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17:00Z</dcterms:created>
  <dc:creator>LAPTOP</dc:creator>
  <dc:description/>
  <cp:keywords/>
  <dc:language>en-US</dc:language>
  <cp:lastModifiedBy>Hachette</cp:lastModifiedBy>
  <cp:lastPrinted>2008-11-17T14:49:00Z</cp:lastPrinted>
  <dcterms:modified xsi:type="dcterms:W3CDTF">2008-12-04T08:17:00Z</dcterms:modified>
  <cp:revision>2</cp:revision>
  <dc:subject/>
  <dc:title>Name   _________________________________</dc:title>
</cp:coreProperties>
</file>