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99760</wp:posOffset>
            </wp:positionH>
            <wp:positionV relativeFrom="paragraph">
              <wp:posOffset>-5486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Name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Fahim Mohammad</w:t>
      </w:r>
      <w:r>
        <w:rPr>
          <w:rFonts w:cs="SassoonPrimaryInfant" w:ascii="SassoonPrimaryInfant" w:hAnsi="SassoonPrimaryInfant"/>
          <w:sz w:val="28"/>
          <w:szCs w:val="28"/>
        </w:rPr>
        <w:t>_________________________________</w:t>
      </w:r>
    </w:p>
    <w:p>
      <w:pPr>
        <w:pStyle w:val="Normal"/>
        <w:jc w:val="center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>Class   6T        Age    _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10.2</w:t>
      </w:r>
      <w:r>
        <w:rPr>
          <w:rFonts w:cs="SassoonPrimaryInfant" w:ascii="SassoonPrimaryInfant" w:hAnsi="SassoonPrimaryInfant"/>
          <w:sz w:val="28"/>
          <w:szCs w:val="28"/>
        </w:rPr>
        <w:t>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have learned a lot about light as in it travels in a straight line how lasers are different from ordinary light and so on. I learned a lot about fractions how to add, subtract, multiply and simplify fractions. I also learned how to write a business letter in a proper form. I learned how to play softball with proper rules in P.E. I learned about teamwork in football and to always pass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have learned a lot about light as in it travels in a straight line how lasers are different from ordinary light and so on. I learned a lot about fractions how to add, subtract, multiply and simplify fractions. I also learned how to write a business letter in a proper form. I learned how to play softball with proper rules in P.E. I learned about teamwork in football and to always pass.    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would like to improve my maths especially at fractions and division. I would also like to improve my soft ball skills in my physical education lessons with Mr. Leese. I want to improve at my story writing skills because at the moment I am not very creative and I need to improve my punctuation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would like to improve my maths especially at fractions and division. I would also like to improve my soft ball skills in my physical education lessons with Mr. Leese. I want to improve at my story writing skills because at the moment I am not very creative and I need to improve my punctuation.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I donated five ringgit instead of two on the non school uniform day. My brother and I donated fifty ringgit to Mr. Davis which will go to the Miriam hospital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I donated five ringgit instead of two on the non school uniform day. My brother and I donated fifty ringgit to Mr. Davis which will go to the Miriam hospital.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765</wp:posOffset>
                </wp:positionH>
                <wp:positionV relativeFrom="paragraph">
                  <wp:posOffset>12700</wp:posOffset>
                </wp:positionV>
                <wp:extent cx="62484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One of my highlights this term was when I scored a hat trick in football club (that is when you score three goals in a row. Another one was when I broke a plank of wood in my Taekwondo club. I was also star of the week once. Another one is when my lane got the most points in bowling in Langkawi. I also thought the mangrove tour in Langkawi was a highlight</w:t>
                            </w: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81pt;mso-wrap-distance-left:9.05pt;mso-wrap-distance-right:9.05pt;mso-wrap-distance-top:0pt;mso-wrap-distance-bottom:0pt;margin-top:1pt;mso-position-vertical-relative:text;margin-left: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One of my highlights this term was when I scored a hat trick in football club (that is when you score three goals in a row. Another one was when I broke a plank of wood in my Taekwondo club. I was also star of the week once. Another one is when my lane got the most points in bowling in Langkawi. I also thought the mangrove tour in Langkawi was a highlight</w:t>
                      </w: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9165</wp:posOffset>
            </wp:positionH>
            <wp:positionV relativeFrom="paragraph">
              <wp:posOffset>165100</wp:posOffset>
            </wp:positionV>
            <wp:extent cx="1752600" cy="1162050"/>
            <wp:effectExtent l="0" t="0" r="0" b="0"/>
            <wp:wrapNone/>
            <wp:docPr id="12" name="DSC_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_17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24:00Z</dcterms:created>
  <dc:creator>97163</dc:creator>
  <dc:description/>
  <dc:language>en-US</dc:language>
  <cp:lastModifiedBy>97163</cp:lastModifiedBy>
  <dcterms:modified xsi:type="dcterms:W3CDTF">2008-12-09T02:30:00Z</dcterms:modified>
  <cp:revision>1</cp:revision>
  <dc:subject/>
  <dc:title/>
</cp:coreProperties>
</file>