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sz w:val="36"/>
          <w:szCs w:val="36"/>
        </w:rPr>
        <w:t xml:space="preserve">     </w:t>
      </w:r>
      <w:r>
        <w:rPr>
          <w:rFonts w:eastAsia="Comic Sans MS" w:cs="Comic Sans MS" w:ascii="Comic Sans MS" w:hAnsi="Comic Sans MS"/>
          <w:i/>
          <w:sz w:val="36"/>
          <w:szCs w:val="36"/>
        </w:rPr>
        <w:t xml:space="preserve">                           </w:t>
      </w:r>
      <w:r>
        <w:rPr>
          <w:rFonts w:cs="Comic Sans MS" w:ascii="Comic Sans MS" w:hAnsi="Comic Sans MS"/>
          <w:i/>
          <w:sz w:val="36"/>
          <w:szCs w:val="36"/>
        </w:rPr>
        <w:t>Script</w:t>
      </w:r>
    </w:p>
    <w:p>
      <w:pPr>
        <w:pStyle w:val="Normal"/>
        <w:rPr>
          <w:rFonts w:ascii="Comic Sans MS" w:hAnsi="Comic Sans MS" w:cs="Comic Sans MS"/>
          <w:i/>
          <w:i/>
          <w:sz w:val="36"/>
          <w:szCs w:val="36"/>
        </w:rPr>
      </w:pPr>
      <w:r>
        <w:rPr>
          <w:rFonts w:cs="Comic Sans MS" w:ascii="Comic Sans MS" w:hAnsi="Comic Sans MS"/>
          <w:i/>
          <w:sz w:val="36"/>
          <w:szCs w:val="36"/>
        </w:rPr>
      </w:r>
    </w:p>
    <w:p>
      <w:pPr>
        <w:pStyle w:val="Normal"/>
        <w:rPr/>
      </w:pPr>
      <w:r>
        <w:rPr>
          <w:rFonts w:cs="Comic Sans MS" w:ascii="Comic Sans MS" w:hAnsi="Comic Sans MS"/>
          <w:i/>
          <w:sz w:val="28"/>
          <w:szCs w:val="28"/>
        </w:rPr>
        <w:t>M: Be a good boy and stay out of mischief George and don’t forget to give Grandma her medicine at sharp eleven ‘O’ clock.</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Now you  heard what your mother said George don’t forget my medicine.</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No Grandma I won’t.</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Be good and make me a cup of tea for a start that will keep you out of mischief for a while.</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pPr>
      <w:r>
        <w:rPr>
          <w:rFonts w:cs="Comic Sans MS" w:ascii="Comic Sans MS" w:hAnsi="Comic Sans MS"/>
          <w:i/>
          <w:sz w:val="28"/>
          <w:szCs w:val="28"/>
        </w:rPr>
        <w:t>G: How much sugar in your tea Grandma.</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One spoon and no milk.</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Here you go.</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 xml:space="preserve">GR: It is not sweet enough put more sugar in.   </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Now is it o.k.</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where is the saucer? I won’t have a cup without a saucer.</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 xml:space="preserve">G: Here. </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Good now get lost.</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pPr>
      <w:r>
        <w:rPr>
          <w:rFonts w:cs="Comic Sans MS" w:ascii="Comic Sans MS" w:hAnsi="Comic Sans MS"/>
          <w:i/>
          <w:sz w:val="28"/>
          <w:szCs w:val="28"/>
        </w:rPr>
        <w:t>G: O.K.   Hmmmmmm I wonder if I can make my own medicine for this weirdo.</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What?</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Nothing.</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pPr>
      <w:r>
        <w:rPr>
          <w:rFonts w:cs="Comic Sans MS" w:ascii="Comic Sans MS" w:hAnsi="Comic Sans MS"/>
          <w:i/>
          <w:sz w:val="28"/>
          <w:szCs w:val="28"/>
        </w:rPr>
        <w:t>G: I’ve got my pot in goes some Golden Gloss Hair Shampoo, a full tube of toothpaste, an aerosol can of Super foam shaving cream, a jar of vitamin enriched face cream, a bottle of nail varnish, a jar of hair remover for legs, a bottle of Disworth’s Dandruff cure, a bottle of false teeth cleaning powder, Ponking deodorant spray, liquid paraffin, an aerosol can of Helgas Hair set, Some perfume called Flowers and Turnips, pink plaster powder, the red bits on lipsticks, super white soap, curry powder, mustard, extra hot chili sauce, black pepper corns and lots of brown paint.</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Is it time for my medicine?</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Just ten minutes left.</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O.K.</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How do I cook this thing……… I know………Grandma it is time for your medicine.</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Finally (cough cough)</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Here you go……………………………………………………</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Are you sure that this is my medicine</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pPr>
      <w:r>
        <w:rPr>
          <w:rFonts w:cs="Comic Sans MS" w:ascii="Comic Sans MS" w:hAnsi="Comic Sans MS"/>
          <w:i/>
          <w:sz w:val="28"/>
          <w:szCs w:val="28"/>
        </w:rPr>
        <w:t>G: Yes grandma why do you ask (stumble for this sentence)</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It tastes so good a bit spicy though.</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R: what’s happening to me I am giant but all my pains are gone I feel so good.</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wow awesome here you go little monkey.</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cows.</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 xml:space="preserve">GR: see you later George bye forever.  </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G: But where are you going?</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pPr>
      <w:r>
        <w:rPr>
          <w:rFonts w:cs="Comic Sans MS" w:ascii="Comic Sans MS" w:hAnsi="Comic Sans MS"/>
          <w:i/>
          <w:sz w:val="28"/>
          <w:szCs w:val="28"/>
        </w:rPr>
        <w:t xml:space="preserve">GR: I don’t know some wh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47:00Z</dcterms:created>
  <dc:creator> Faiz </dc:creator>
  <dc:description/>
  <dc:language>en-US</dc:language>
  <cp:lastModifiedBy>97163</cp:lastModifiedBy>
  <cp:lastPrinted>2009-03-05T08:39:00Z</cp:lastPrinted>
  <dcterms:modified xsi:type="dcterms:W3CDTF">2009-03-05T00:40:00Z</dcterms:modified>
  <cp:revision>2</cp:revision>
  <dc:subject/>
  <dc:title>                                Script</dc:title>
</cp:coreProperties>
</file>