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81015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 xml:space="preserve">Nam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____________Ambika</w:t>
      </w:r>
      <w:r>
        <w:rPr>
          <w:rFonts w:cs="SassoonPrimaryInfant" w:ascii="SassoonPrimaryInfant" w:hAnsi="SassoonPrimaryInfant"/>
          <w:sz w:val="28"/>
          <w:szCs w:val="28"/>
        </w:rPr>
        <w:t>__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 Age 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__11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4445</wp:posOffset>
                </wp:positionV>
                <wp:extent cx="7005955" cy="173418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pt;margin-top:0.35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118745</wp:posOffset>
                </wp:positionV>
                <wp:extent cx="641223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ed that some snakes are not dangerous. I have learned that I can do typing without looking. I also learned how to work with others that I have never worked with before. I also learned that the sun sets in the west and not the east. And Langkawi is an island. And the beaches in Langkawi are well-known for sweeping tourists of their f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26pt;mso-wrap-distance-left:9.05pt;mso-wrap-distance-right:9.05pt;mso-wrap-distance-top:0pt;mso-wrap-distance-bottom:0pt;margin-top:9.3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ed that some snakes are not dangerous. I have learned that I can do typing without looking. I also learned how to work with others that I have never worked with before. I also learned that the sun sets in the west and not the east. And Langkawi is an island. And the beaches in Langkawi are well-known for sweeping tourists of their feet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ant to improve on my writing. I also want to improve on my reading skills and read really quickly. I also need to improve my learning skills and typing skills a b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ant to improve on my writing. I also want to improve on my reading skills and read really quickly. I also need to improve my learning skills and typing skills a bit.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helped them in their problems whenever they needed it. I also was kind to them. I sometimes told them what to do but the rest of the time I was ok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helped them in their problems whenever they needed it. I also was kind to them. I sometimes told them what to do but the rest of the time I was ok</w:t>
                      </w: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17170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70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649720" cy="1828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oved the Mangrove tour because it was interesting and fun. I loved the fish farm because of the types of fishes that were there. This is a horse shoe crab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This was one of the most interesting crab I ever sa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sz w:val="32"/>
                                <w:szCs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662430" cy="11042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eastAsia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eastAsia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eastAsia="SassoonPrimaryInfant" w:cs="SassoonPrimaryInfa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assoonPrimaryInfant" w:cs="SassoonPrimaryInfant" w:ascii="SassoonPrimaryInfant" w:hAnsi="SassoonPrimaryInfant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44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oved the Mangrove tour because it was interesting and fun. I loved the fish farm because of the types of fishes that were there. This is a horse shoe crab: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This was one of the most interesting crab I ever saw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32"/>
                          <w:szCs w:val="32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sz w:val="32"/>
                          <w:szCs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SassoonPrimaryInfant" w:ascii="SassoonPrimaryInfant" w:hAnsi="SassoonPrimaryInfan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662430" cy="11042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eastAsia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eastAsia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eastAsia="SassoonPrimaryInfant" w:cs="SassoonPrimaryInfa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SassoonPrimaryInfant" w:cs="SassoonPrimaryInfant" w:ascii="SassoonPrimaryInfant" w:hAnsi="SassoonPrimaryInfant"/>
                          <w:b/>
                          <w:sz w:val="32"/>
                          <w:szCs w:val="32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Signed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u w:val="single"/>
                              </w:rPr>
                              <w:t>________Ambika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Signed   </w:t>
                      </w:r>
                      <w:r>
                        <w:rPr>
                          <w:rFonts w:cs="SassoonPrimaryInfant" w:ascii="SassoonPrimaryInfant" w:hAnsi="SassoonPrimaryInfant"/>
                          <w:u w:val="single"/>
                        </w:rPr>
                        <w:t>________Ambika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Date     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u w:val="single"/>
                              </w:rPr>
                              <w:t>__1-12-08</w:t>
                            </w: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Date     </w:t>
                      </w:r>
                      <w:r>
                        <w:rPr>
                          <w:rFonts w:cs="SassoonPrimaryInfant" w:ascii="SassoonPrimaryInfant" w:hAnsi="SassoonPrimaryInfant"/>
                          <w:u w:val="single"/>
                        </w:rPr>
                        <w:t>__1-12-08</w:t>
                      </w:r>
                      <w:r>
                        <w:rPr>
                          <w:rFonts w:cs="SassoonPrimaryInfant" w:ascii="SassoonPrimaryInfant" w:hAnsi="SassoonPrimaryInfant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1:00Z</dcterms:created>
  <dc:creator>LAPTOP</dc:creator>
  <dc:description/>
  <dc:language>en-US</dc:language>
  <cp:lastModifiedBy>97260</cp:lastModifiedBy>
  <cp:lastPrinted>2008-11-17T14:49:00Z</cp:lastPrinted>
  <dcterms:modified xsi:type="dcterms:W3CDTF">2008-12-05T02:54:00Z</dcterms:modified>
  <cp:revision>3</cp:revision>
  <dc:subject/>
  <dc:title>Name   _________________________________</dc:title>
</cp:coreProperties>
</file>