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18505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learnt about typing skill by the CD Pumbaa and Tim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t’s really EXCITING to play and learn this g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also learnt about doing the Math faster by moving the decimal to left or right by multiplying and divi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Dividing goes to left and multiplying goes to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learnt about typing skill by the CD Pumbaa and Timon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t’s really EXCITING to play and learn this game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also learnt about doing the Math faster by moving the decimal to left or right by multiplying and dividing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Dividing goes to left and multiplying goes to right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to type faster without looking at the ke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my CURSIVE 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to type faster without looking at the keys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my CURSIVE WRITING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Respect to others and help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think I done very good things to my friend because I always say thank you and be pol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Respect to others and help them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think I done very good things to my friend because I always say thank you and be polite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to do my homework until page 1 and be kind to others that what I want to improve~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try not to say no because I always say yes and I don’t want to listen to my friend sometimes so I have to try to improve agai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to do my homework until page 1 and be kind to others that what I want to improve~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try not to say no because I always say yes and I don’t want to listen to my friend sometimes so I have to try to improve aga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8:00Z</dcterms:created>
  <dc:creator>LAPTOP</dc:creator>
  <dc:description/>
  <cp:keywords/>
  <dc:language>en-US</dc:language>
  <cp:lastModifiedBy>Brittany</cp:lastModifiedBy>
  <cp:lastPrinted>2008-11-17T14:49:00Z</cp:lastPrinted>
  <dcterms:modified xsi:type="dcterms:W3CDTF">2008-10-29T09:48:00Z</dcterms:modified>
  <cp:revision>2</cp:revision>
  <dc:subject/>
  <dc:title>Name   _________________________________</dc:title>
</cp:coreProperties>
</file>