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36"/>
          <w:szCs w:val="36"/>
        </w:rPr>
        <w:t xml:space="preserve">     </w:t>
      </w:r>
      <w:r>
        <w:rPr>
          <w:rFonts w:eastAsia="Comic Sans MS" w:cs="Comic Sans MS" w:ascii="Comic Sans MS" w:hAnsi="Comic Sans MS"/>
          <w:i/>
          <w:sz w:val="36"/>
          <w:szCs w:val="36"/>
        </w:rPr>
        <w:t xml:space="preserve">                           </w:t>
      </w:r>
      <w:r>
        <w:rPr>
          <w:rFonts w:cs="Comic Sans MS" w:ascii="Comic Sans MS" w:hAnsi="Comic Sans MS"/>
          <w:i/>
          <w:sz w:val="36"/>
          <w:szCs w:val="36"/>
        </w:rPr>
        <w:t>Script</w:t>
      </w:r>
    </w:p>
    <w:p>
      <w:pPr>
        <w:pStyle w:val="Normal"/>
        <w:rPr>
          <w:rFonts w:ascii="Comic Sans MS" w:hAnsi="Comic Sans MS" w:cs="Comic Sans MS"/>
          <w:i/>
          <w:i/>
          <w:sz w:val="36"/>
          <w:szCs w:val="36"/>
        </w:rPr>
      </w:pPr>
      <w:r>
        <w:rPr>
          <w:rFonts w:cs="Comic Sans MS" w:ascii="Comic Sans MS" w:hAnsi="Comic Sans MS"/>
          <w:i/>
          <w:sz w:val="36"/>
          <w:szCs w:val="36"/>
        </w:rPr>
      </w:r>
    </w:p>
    <w:p>
      <w:pPr>
        <w:pStyle w:val="Normal"/>
        <w:rPr/>
      </w:pPr>
      <w:r>
        <w:rPr>
          <w:rFonts w:cs="Comic Sans MS" w:ascii="Comic Sans MS" w:hAnsi="Comic Sans MS"/>
          <w:i/>
          <w:sz w:val="28"/>
          <w:szCs w:val="28"/>
        </w:rPr>
        <w:t>M: Be a good boy and stay out of mischief George and don’t forget to give Grandma her medicine at sharp eleven ‘O’ clock.</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Now you heard what your mother said George don’t forget my medicin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No Grandma I won’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Be good and make me a cup of tea for a start that will keep you out of mischief for a whil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G: How much sugar in your tea Grandma.</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One spoon and no milk.</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Here you go.</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 xml:space="preserve">GR: It is not sweet enough put more sugar in.   </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Now is it o.k.</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where is the saucer? I won’t have a cup without a saucer.</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 xml:space="preserve">G: Here. </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Good now get los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G: O.K.   Hmmmmmm I wonder if I can make my own medicine for this weirdo.</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Wha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Nothing.</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G: I’ve got my pot in goes some Golden Gloss Hair Shampoo, a full tube of toothpaste, an aerosol can of Super foam shaving cream, a jar of vitamin enriched face cream, a bottle of nail varnish, a jar of hair remover for legs, a bottle of Disworth’s Dandruff cure, a bottle of false teeth cleaning powder, Ponking deodorant spray, liquid paraffin, an aerosol can of Helgas Hair set, Some perfume called Flowers and Turnips, pink plaster powder, the red bits on lipsticks, super white soap, curry powder, mustard, extra hot chili sauce, black pepper corns and lots of brown pain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Is it time for my medicin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Just ten minutes lef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O.K.</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How do I cook this thing……… I know………Grandma it is time for your medicin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Finally (cough cough)</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Here you go……………………………………………………</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Are you sure that this is my medicin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G: Yes grandma why do you ask (stumble for this sentenc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It tastes so good a bit spicy though.</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what’s happening to me I am giant but all my pains are gone I feel so good.</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wow awesome here you go little monkey.</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cows.</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 xml:space="preserve">GR: see you later George bye forever.  </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But where are you going?</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 xml:space="preserve">GR: I don’t know some w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0:33:00Z</dcterms:created>
  <dc:creator> Faiz </dc:creator>
  <dc:description/>
  <dc:language>en-US</dc:language>
  <cp:lastModifiedBy>98603</cp:lastModifiedBy>
  <cp:lastPrinted>2009-03-05T08:39:00Z</cp:lastPrinted>
  <dcterms:modified xsi:type="dcterms:W3CDTF">2009-03-27T05:18:00Z</dcterms:modified>
  <cp:revision>3</cp:revision>
  <dc:subject/>
  <dc:title>                                Script</dc:title>
</cp:coreProperties>
</file>