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114300</wp:posOffset>
            </wp:positionV>
            <wp:extent cx="800100" cy="952500"/>
            <wp:effectExtent l="0" t="0" r="0" b="0"/>
            <wp:wrapTight wrapText="bothSides">
              <wp:wrapPolygon edited="0">
                <wp:start x="-257" y="0"/>
                <wp:lineTo x="-257" y="21343"/>
                <wp:lineTo x="21600" y="21343"/>
                <wp:lineTo x="21600" y="0"/>
                <wp:lineTo x="-257" y="0"/>
              </wp:wrapPolygon>
            </wp:wrapTight>
            <wp:docPr id="1" name="c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800100" cy="952500"/>
            <wp:effectExtent l="0" t="0" r="0" b="0"/>
            <wp:wrapTight wrapText="bothSides">
              <wp:wrapPolygon edited="0">
                <wp:start x="-257" y="0"/>
                <wp:lineTo x="-257" y="21343"/>
                <wp:lineTo x="21600" y="21343"/>
                <wp:lineTo x="21600" y="0"/>
                <wp:lineTo x="-257" y="0"/>
              </wp:wrapPolygon>
            </wp:wrapTight>
            <wp:docPr id="2" name="c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723900" cy="762000"/>
                <wp:effectExtent l="6350" t="0" r="5080" b="1905"/>
                <wp:wrapTight wrapText="bothSides">
                  <wp:wrapPolygon edited="0">
                    <wp:start x="0" y="0"/>
                    <wp:lineTo x="3486" y="4248"/>
                    <wp:lineTo x="7105" y="5652"/>
                    <wp:lineTo x="10800" y="5652"/>
                    <wp:lineTo x="14495" y="5652"/>
                    <wp:lineTo x="18114" y="4248"/>
                    <wp:lineTo x="21619" y="0"/>
                    <wp:lineTo x="0" y="21618"/>
                    <wp:lineTo x="3486" y="17352"/>
                    <wp:lineTo x="7105" y="15948"/>
                    <wp:lineTo x="10800" y="15948"/>
                    <wp:lineTo x="14495" y="15948"/>
                    <wp:lineTo x="18114" y="17352"/>
                    <wp:lineTo x="21619" y="2161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a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28pt;margin-top:0pt;width:56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ao</w:t>
                      </w:r>
                    </w:p>
                  </w:txbxContent>
                </v:textbox>
                <v:path textpathok="t"/>
                <v:textpath on="t" fitshape="t" string="Pao" style="font-family:&quot;Impact&quot;;font-size:12pt"/>
                <v:fill o:detectmouseclick="t" type="solid" color2="white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 like to play sports in P.E. I have fun playing it. The sports that I like are swimming, cricket, netball, baseball and football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 love math lessons; some of the questions I don’t understand but I still like it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e play “World Maths Day” in I.T. lessons sometimes. I have learnt new skills on the computer. World Maths Day games were fun especially when playing against fast students from other countries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 like to eat roti. It is just so nice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y friends are very nice and we play together all the time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 live in the boarding house. There are not many things to do, but I can always find something to do. Sometimes I visit my friend’s house for a sleep ove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e went to Langkawi. We did many things like, bowling, swimming, going to snake sanctuary and other places. We had a lot of fun there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Heading2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124460</wp:posOffset>
            </wp:positionV>
            <wp:extent cx="2133600" cy="1419860"/>
            <wp:effectExtent l="0" t="0" r="0" b="0"/>
            <wp:wrapNone/>
            <wp:docPr id="4" name="DSC_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_12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124460</wp:posOffset>
            </wp:positionV>
            <wp:extent cx="1518920" cy="2171700"/>
            <wp:effectExtent l="0" t="0" r="0" b="0"/>
            <wp:wrapNone/>
            <wp:docPr id="5" name="DSC_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_15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124460</wp:posOffset>
                </wp:positionV>
                <wp:extent cx="6259830" cy="4264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9680" cy="4264200"/>
                          <a:chOff x="0" y="0"/>
                          <a:chExt cx="6259680" cy="4264200"/>
                        </a:xfrm>
                      </wpg:grpSpPr>
                      <pic:pic xmlns:pic="http://schemas.openxmlformats.org/drawingml/2006/picture">
                        <pic:nvPicPr>
                          <pic:cNvPr id="0" name="DSC_155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3520" y="2743200"/>
                            <a:ext cx="2286000" cy="15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SC_175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371600"/>
                            <a:ext cx="213372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DSC_173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33720" y="0"/>
                            <a:ext cx="2594520" cy="17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DSC_154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419720" y="2857680"/>
                            <a:ext cx="1840320" cy="12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DSC_129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19520" y="1714680"/>
                            <a:ext cx="1905120" cy="12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DSC_122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33720" cy="141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.8pt;width:492.9pt;height:335.75pt" coordorigin="120,196" coordsize="9858,6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SC_1550" stroked="f" o:allowincell="f" style="position:absolute;left:960;top:4516;width:3599;height:23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DSC_1752" stroked="f" o:allowincell="f" style="position:absolute;left:120;top:2356;width:3359;height:223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DSC_1730" stroked="f" o:allowincell="f" style="position:absolute;left:3480;top:196;width:4085;height:271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DSC_1547" stroked="f" o:allowincell="f" style="position:absolute;left:7080;top:4696;width:2897;height:19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DSC_1298" stroked="f" o:allowincell="f" style="position:absolute;left:4560;top:2896;width:2999;height:199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DSC_1222" stroked="f" o:allowincell="f" style="position:absolute;left:120;top:196;width:3359;height:223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 like to play cricket in P.E. time. Mr. Lees is a funny guy.</w:t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Each week we have a star of the week that means they choose a prize for displaying a good character.</w:t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 like the idea of having happy day points because if we have a lot of points we can go out some where.</w:t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e went on a field trip to temples and visited other places; it was fun. We learned a lot of things when we were visiting the temples.                </w:t>
      </w:r>
    </w:p>
    <w:p>
      <w:pPr>
        <w:pStyle w:val="Normal"/>
        <w:tabs>
          <w:tab w:val="clear" w:pos="720"/>
          <w:tab w:val="left" w:pos="849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1000</wp:posOffset>
            </wp:positionH>
            <wp:positionV relativeFrom="paragraph">
              <wp:posOffset>490855</wp:posOffset>
            </wp:positionV>
            <wp:extent cx="533400" cy="325755"/>
            <wp:effectExtent l="0" t="0" r="0" b="0"/>
            <wp:wrapTight wrapText="bothSides">
              <wp:wrapPolygon edited="0">
                <wp:start x="-150" y="0"/>
                <wp:lineTo x="-150" y="21205"/>
                <wp:lineTo x="21600" y="21205"/>
                <wp:lineTo x="21600" y="0"/>
                <wp:lineTo x="-150" y="0"/>
              </wp:wrapPolygon>
            </wp:wrapTight>
            <wp:docPr id="7" name="images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490855</wp:posOffset>
                </wp:positionV>
                <wp:extent cx="3526790" cy="433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4333320"/>
                          <a:chOff x="0" y="0"/>
                          <a:chExt cx="3526920" cy="4333320"/>
                        </a:xfrm>
                      </wpg:grpSpPr>
                      <pic:pic xmlns:pic="http://schemas.openxmlformats.org/drawingml/2006/picture">
                        <pic:nvPicPr>
                          <pic:cNvPr id="6" name="DSC_006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981080" y="0"/>
                            <a:ext cx="1545120" cy="21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DSC_005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81080" y="2171880"/>
                            <a:ext cx="1545480" cy="21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117085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714680"/>
                            <a:ext cx="1985040" cy="148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38.65pt;width:277.65pt;height:341.2pt" coordorigin="4560,773" coordsize="5553,6824">
                <v:shape id="shape_0" ID="DSC_0060" stroked="f" o:allowincell="f" style="position:absolute;left:7680;top:773;width:2432;height:340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ID="DSC_0055" stroked="f" o:allowincell="f" style="position:absolute;left:7680;top:4193;width:2433;height:340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ID="P1170851" stroked="f" o:allowincell="f" style="position:absolute;left:4560;top:3473;width:3125;height:234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</w:rPr>
        <w:t>We started reading a book called ‘Holes’. It was interesting when we read the book. I enjoyed it. After that we watched the movie. It would be hard to understand the movie if you hadn’t read the book first.</w:t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 enjoyed playing sports and playing with my friends. I learned a lot when we went on the field trip. My goal is to get better at my English.  </w:t>
      </w:r>
    </w:p>
    <w:p>
      <w:pPr>
        <w:pStyle w:val="Normal"/>
        <w:tabs>
          <w:tab w:val="clear" w:pos="720"/>
          <w:tab w:val="left" w:pos="270" w:leader="none"/>
        </w:tabs>
        <w:rPr>
          <w:rFonts w:ascii="Tahoma" w:hAnsi="Tahoma" w:cs="Tahoma"/>
          <w:b/>
          <w:b/>
          <w:bCs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6629400" cy="60344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6034320"/>
                          <a:chOff x="0" y="0"/>
                          <a:chExt cx="6629400" cy="6034320"/>
                        </a:xfrm>
                      </wpg:grpSpPr>
                      <pic:pic xmlns:pic="http://schemas.openxmlformats.org/drawingml/2006/picture">
                        <pic:nvPicPr>
                          <pic:cNvPr id="9" name="DSC_0061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447920" y="1943280"/>
                            <a:ext cx="147060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1170914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819520" y="2971800"/>
                            <a:ext cx="2023200" cy="15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1180706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495680" y="4114800"/>
                            <a:ext cx="2133720" cy="16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1180712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57200" y="3772080"/>
                            <a:ext cx="1423800" cy="18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Belief%20005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685800"/>
                            <a:ext cx="1788120" cy="134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1210269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905120" y="4343400"/>
                            <a:ext cx="1373400" cy="16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1210247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95280" y="0"/>
                            <a:ext cx="1908720" cy="14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pt;width:522pt;height:475.15pt" coordorigin="0,186" coordsize="10440,9503">
                <v:shape id="shape_0" ID="DSC_0061" stroked="f" o:allowincell="f" style="position:absolute;left:2280;top:3246;width:2315;height:323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1170914" stroked="f" o:allowincell="f" style="position:absolute;left:4440;top:4866;width:3185;height:238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P1180706" stroked="f" o:allowincell="f" style="position:absolute;left:7080;top:6666;width:3359;height:252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P1180712" stroked="f" o:allowincell="f" style="position:absolute;left:720;top:6126;width:2241;height:298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Belief%20005" stroked="f" o:allowincell="f" style="position:absolute;left:0;top:1266;width:2815;height:211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p1210269" stroked="f" o:allowincell="f" style="position:absolute;left:3000;top:7026;width:2162;height:266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p1210247" stroked="f" o:allowincell="f" style="position:absolute;left:2040;top:186;width:3005;height:225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6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>(MAGNET)</w:t>
      </w:r>
    </w:p>
    <w:p>
      <w:pPr>
        <w:pStyle w:val="Normal"/>
        <w:tabs>
          <w:tab w:val="clear" w:pos="720"/>
          <w:tab w:val="left" w:pos="8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  <w:tab w:val="center" w:pos="3866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5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181610</wp:posOffset>
            </wp:positionV>
            <wp:extent cx="1604010" cy="120332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0" name="group%20word%2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oup%20word%2000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4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(MR.SI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3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MAGNE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2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2.jpeg"/><Relationship Id="rId18" Type="http://schemas.openxmlformats.org/officeDocument/2006/relationships/image" Target="media/image9.jpeg"/><Relationship Id="rId19" Type="http://schemas.openxmlformats.org/officeDocument/2006/relationships/hyperlink" Target="http://images.google.com.my/imgres?imgurl=http://www.genealogygems.tv/Images/Arrow%2520right.JPG&amp;imgrefurl=http://www.genealogygems.tv/&amp;usg=__4asaTWlaw68E0hRUXqwruSJ0mos=&amp;h=502&amp;w=822&amp;sz=36&amp;hl=en&amp;start=12&amp;um=1&amp;tbnid=qxStO6M5dUPRVM:&amp;tbnh=88&amp;tbnw=144&amp;prev=/images%3Fq%3Darrow%26um%3D1%26hl%3Den" TargetMode="External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0:38:00Z</dcterms:created>
  <dc:creator>hteese</dc:creator>
  <dc:description/>
  <dc:language>en-US</dc:language>
  <cp:lastModifiedBy>98413</cp:lastModifiedBy>
  <dcterms:modified xsi:type="dcterms:W3CDTF">2009-03-24T02:03:00Z</dcterms:modified>
  <cp:revision>3</cp:revision>
  <dc:subject/>
  <dc:title/>
</cp:coreProperties>
</file>