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There is no lake at camp green lake. There once was a very large lake here, the largest lake in Texas. That was over a hundred years ago. Now it is just dry, flat wasteland. There used to be a town of Green Lake as will. The town shrivelled and dried up along with the lake, and the people who lived there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During the sum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Tuesday 2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, February 2009-02-24 65 word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23:00Z</dcterms:created>
  <dc:creator>98413</dc:creator>
  <dc:description/>
  <dc:language>en-US</dc:language>
  <cp:lastModifiedBy>98413</cp:lastModifiedBy>
  <dcterms:modified xsi:type="dcterms:W3CDTF">2009-02-24T00:37:00Z</dcterms:modified>
  <cp:revision>1</cp:revision>
  <dc:subject/>
  <dc:title>There is no lake at camp green lake</dc:title>
</cp:coreProperties>
</file>