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Script for Fantastic Mr Fo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.Fox1: Dad! Tell us what your great idea is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.Fox2: We can do it, daddy, come on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.Fox3: We’re starving for…how many day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.Fox4: Three days, dumb! Dad, pleas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r Fox: I suppose we could give it a tr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.Fox1-4: Yay! You’re the bes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rs Fox: I’m sorry… (Everyone looks at her) I don’t think I am going to be much help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r Fox: You stay right here, honey. We’ll be back soon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rs Fox: Thanks. Sweetheart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r Fox. Right. Let’s go, kiddies. Start digging over he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They start to dig and sing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r Fox: Lah lah lah lah lah~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. Fox1-4: Lah lah lah lah lah~!!</w:t>
      </w:r>
    </w:p>
    <w:p>
      <w:pPr>
        <w:pStyle w:val="Normal"/>
        <w:rPr/>
      </w:pPr>
      <w:r>
        <w:rPr>
          <w:lang w:val="en-GB"/>
        </w:rPr>
        <w:t>(Repea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.Fox2: Dad. Will you tell us WHERE we are going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r Fox: Not just yet, dearies…… lah lah lah, we’re the best diggers~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.Fox1-4: We’re the best di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r Fox: Shhhhhh (All the S. Foxes stop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.Fox1: (Whisper) What is it, Da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r Fox: Don’t you hear this (tock tock-knock on the wood) We’re her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.Fox3: Really? HOORAY! We’re…..where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All the others sigh and shook there heads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.Fox3: What? You guys don’t know too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While Mr Fox is still digging more and searching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.Fox2: Well, at least we know it is somewhere Dad was looking fo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S.Fox3: Hmm... all right, that makes sens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r Fox: Kids! Stop fighting and-(the foxes speak immediately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.Foxes1-4: We’re not fighting dadd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r Fox: Fighting or quarrelling or-(Again the S.Foxes speak immediately)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.Fox1-4: Not quarrelling either, dadd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r Fox: Stop being cheeky! Whatever you’re doing now just stop and help me open this wooden planks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All the S.Foxes look at each oth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.Fox1-4: Wooden planks? (Run to Mr Fox and help him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r Fox: That’s it. Push harder my childr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BOOM”</w:t>
      </w:r>
    </w:p>
    <w:p>
      <w:pPr>
        <w:pStyle w:val="Normal"/>
        <w:rPr>
          <w:lang w:val="en-GB"/>
        </w:rPr>
      </w:pPr>
      <w:r>
        <w:rPr>
          <w:lang w:val="en-GB"/>
        </w:rPr>
        <w:t>(Mr Fox jumps inside and the chickens YELL)</w:t>
      </w:r>
    </w:p>
    <w:p>
      <w:pPr>
        <w:pStyle w:val="Normal"/>
        <w:rPr>
          <w:lang w:val="en-GB"/>
        </w:rPr>
      </w:pPr>
      <w:r>
        <w:rPr>
          <w:lang w:val="en-GB"/>
        </w:rPr>
        <w:t>(S.Foxes come along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All of them REALLY EXCITED)</w:t>
      </w:r>
    </w:p>
    <w:p>
      <w:pPr>
        <w:pStyle w:val="Normal"/>
        <w:rPr>
          <w:lang w:val="en-GB"/>
        </w:rPr>
      </w:pPr>
      <w:r>
        <w:rPr>
          <w:lang w:val="en-GB"/>
        </w:rPr>
        <w:t>S.Fox2: Oh my GOSH! Oh Dad, you ARE fantastic!</w:t>
      </w:r>
    </w:p>
    <w:p>
      <w:pPr>
        <w:pStyle w:val="Normal"/>
        <w:rPr>
          <w:lang w:val="en-GB"/>
        </w:rPr>
      </w:pPr>
      <w:r>
        <w:rPr>
          <w:lang w:val="en-GB"/>
        </w:rPr>
        <w:t>S.Fox1. WOW! Look at those chickens all around us!</w:t>
      </w:r>
    </w:p>
    <w:p>
      <w:pPr>
        <w:pStyle w:val="Normal"/>
        <w:rPr>
          <w:lang w:val="en-GB"/>
        </w:rPr>
      </w:pPr>
      <w:r>
        <w:rPr>
          <w:lang w:val="en-GB"/>
        </w:rPr>
        <w:t>Mr Fox: I did it! It is the first time and I…..SUCCEED!</w:t>
      </w:r>
    </w:p>
    <w:p>
      <w:pPr>
        <w:pStyle w:val="Normal"/>
        <w:rPr>
          <w:lang w:val="en-GB"/>
        </w:rPr>
      </w:pPr>
      <w:r>
        <w:rPr>
          <w:lang w:val="en-GB"/>
        </w:rPr>
        <w:t>S.Fox4: Congratulations, daddy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All the others talk whenever the others are talking- they are REALLY EXCITED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.Fox3: Um… that chicken over there in the corner is particularly fat… is it 5 months pregnant?</w:t>
      </w:r>
    </w:p>
    <w:p>
      <w:pPr>
        <w:pStyle w:val="Normal"/>
        <w:rPr/>
      </w:pPr>
      <w:r>
        <w:rPr>
          <w:lang w:val="en-GB"/>
        </w:rPr>
        <w:t>S.Fox4: If it is, oh dad we won’t take that poor mother chicken right? You can’t be so horrible to her!</w:t>
      </w:r>
    </w:p>
    <w:p>
      <w:pPr>
        <w:pStyle w:val="Normal"/>
        <w:rPr>
          <w:lang w:val="en-GB"/>
        </w:rPr>
      </w:pPr>
      <w:r>
        <w:rPr>
          <w:lang w:val="en-GB"/>
        </w:rPr>
        <w:t>Mr Fox: Darlings, now calm down. No kiddie, we won’t take that mother chicken which just seems like a big lump.</w:t>
      </w:r>
    </w:p>
    <w:p>
      <w:pPr>
        <w:pStyle w:val="Normal"/>
        <w:rPr>
          <w:lang w:val="en-GB"/>
        </w:rPr>
      </w:pPr>
      <w:r>
        <w:rPr>
          <w:lang w:val="en-GB"/>
        </w:rPr>
        <w:t>Okay, now, can one of you take these two chicks to your mother and tell her to prepare a big feast!</w:t>
      </w:r>
    </w:p>
    <w:p>
      <w:pPr>
        <w:pStyle w:val="Normal"/>
        <w:rPr>
          <w:lang w:val="en-GB"/>
        </w:rPr>
      </w:pPr>
      <w:r>
        <w:rPr>
          <w:lang w:val="en-GB"/>
        </w:rPr>
        <w:t>S.Fox4: Ooh! Ooh! May I??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While the chickens go CLUCK CLUCK again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r Fox: Yes, you may. But be careful don’t make her shock okay?</w:t>
      </w:r>
    </w:p>
    <w:p>
      <w:pPr>
        <w:pStyle w:val="Normal"/>
        <w:rPr>
          <w:lang w:val="en-GB"/>
        </w:rPr>
      </w:pPr>
      <w:r>
        <w:rPr>
          <w:lang w:val="en-GB"/>
        </w:rPr>
        <w:t>S.Fox3: Stop clucking, you will blow my ears off, you chick! (Slap one of them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SLAP”</w:t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Cluck! Cluck…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The chicken faints-Dad gets angry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.Fox3: OOOPSY! Dad, I didn’t mean it and it will die anyway, right? He he…</w:t>
      </w:r>
    </w:p>
    <w:p>
      <w:pPr>
        <w:pStyle w:val="Normal"/>
        <w:rPr>
          <w:lang w:val="en-GB"/>
        </w:rPr>
      </w:pPr>
      <w:r>
        <w:rPr>
          <w:lang w:val="en-GB"/>
        </w:rPr>
        <w:t>Mr Fox: Whatever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.Fox4: Dad, I am going now!</w:t>
      </w:r>
    </w:p>
    <w:p>
      <w:pPr>
        <w:pStyle w:val="Normal"/>
        <w:rPr>
          <w:lang w:val="en-GB"/>
        </w:rPr>
      </w:pPr>
      <w:r>
        <w:rPr>
          <w:lang w:val="en-GB"/>
        </w:rPr>
        <w:t>Mr Fox: Oh yes, dear, see you soon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S. Fox4 starts to ru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r. Fox: Oh, and send her my love, child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The other S. Foxes go “YUCK” and “GROSS!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Lucida Handwriting" w:hAnsi="Lucida Handwriting" w:cs="Lucida Handwriting"/>
          <w:b/>
          <w:b/>
          <w:lang w:val="en-GB"/>
        </w:rPr>
      </w:pPr>
      <w:r>
        <w:rPr>
          <w:rFonts w:cs="Lucida Handwriting" w:ascii="Lucida Handwriting" w:hAnsi="Lucida Handwriting"/>
          <w:b/>
          <w:lang w:val="en-GB"/>
        </w:rPr>
        <w:t>THE END</w:t>
      </w:r>
    </w:p>
    <w:p>
      <w:pPr>
        <w:pStyle w:val="Normal"/>
        <w:rPr>
          <w:rFonts w:ascii="Lucida Handwriting" w:hAnsi="Lucida Handwriting" w:cs="Lucida Handwriting"/>
          <w:b/>
          <w:b/>
          <w:lang w:val="en-GB"/>
        </w:rPr>
      </w:pPr>
      <w:r>
        <w:rPr>
          <w:rFonts w:cs="Lucida Handwriting" w:ascii="Lucida Handwriting" w:hAnsi="Lucida Handwriting"/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0:26:00Z</dcterms:created>
  <dc:creator>97260</dc:creator>
  <dc:description/>
  <dc:language>en-US</dc:language>
  <cp:lastModifiedBy>97260</cp:lastModifiedBy>
  <dcterms:modified xsi:type="dcterms:W3CDTF">2009-03-17T01:23:00Z</dcterms:modified>
  <cp:revision>10</cp:revision>
  <dc:subject/>
  <dc:title>Script for Fantastic Mr Fox</dc:title>
</cp:coreProperties>
</file>