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here is no lake at Camp Green Lake. There once was a very large lake here, the largest lake in Texas. That was over a hundred years ago. Now it is just dry, flat wasteland. There used to be a town of Green Lake as well. The town shrivelled and dried up along with the lake, and the people who lived ther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During the summer the daytime temperature hovers around ninety-five degrees in the shade- if you can find any shade. There’s not much shade in a big dry lak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he only trees are oaks on the eastern edge of the “lake.” A hammock is stretched between the two trees, and a log cabin stands behind that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he campers are forbidden to lie in the hammock. It belongs to the Warden. The Warden owns the shad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Out on the lake, rattlesnakes and scorpions find shad under rocks and in the holes dug by the camper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Here’s a good rule to remember about rattlesnakes and scorpions: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yped 165 words in 5 minutes </w:t>
      </w:r>
    </w:p>
    <w:p>
      <w:pPr>
        <w:pStyle w:val="Normal"/>
        <w:spacing w:lineRule="auto" w:line="360"/>
        <w:rPr/>
      </w:pPr>
      <w:r>
        <w:rPr>
          <w:lang w:val="en-GB"/>
        </w:rPr>
        <w:t>Tuesday the 2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09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6:00Z</dcterms:created>
  <dc:creator>98603</dc:creator>
  <dc:description/>
  <dc:language>en-US</dc:language>
  <cp:lastModifiedBy>98603</cp:lastModifiedBy>
  <dcterms:modified xsi:type="dcterms:W3CDTF">2009-02-24T00:36:00Z</dcterms:modified>
  <cp:revision>2</cp:revision>
  <dc:subject/>
  <dc:title>There is no lake at Camp Green Lake</dc:title>
</cp:coreProperties>
</file>