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paragraph">
              <wp:posOffset>-504825</wp:posOffset>
            </wp:positionV>
            <wp:extent cx="4105275" cy="809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7" t="17349" r="1796" b="18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rFonts w:ascii="Alba Super;Courier New" w:hAnsi="Alba Super;Courier New" w:cs="Tahoma"/>
          <w:b/>
          <w:b/>
          <w:sz w:val="44"/>
          <w:szCs w:val="44"/>
          <w:lang w:val="en-GB"/>
        </w:rPr>
      </w:pPr>
      <w:r>
        <w:rPr>
          <w:rFonts w:cs="Tahoma" w:ascii="Alba Super;Courier New" w:hAnsi="Alba Super;Courier New"/>
          <w:b/>
          <w:sz w:val="44"/>
          <w:szCs w:val="44"/>
          <w:lang w:val="en-GB"/>
        </w:rPr>
        <w:t>2008-2009</w:t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 xml:space="preserve">Hi my name is Hiral Pattni. I am 11 years old. My hobbies are travelling to different countries, playing games, fixing things, going swimming , discovering things ,going on school trips. Mostly, I like to discover things. 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I have 20 classmates. There names are Annie, Will, Pao, Havi, Nic, Tessa, Kai, Kuan, Evita, Mai, Malaika, Fahim, Colby, Ambika, Lauren, Omar, Shahfiq, Komal, Brittany and Sean.</w:t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>My teacher’s name is Mrs Teese; she is a nice, friendly teacher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These are my class mates in the picture below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>There is a picture from the book week parade. We all dressed up as a character from HOLES. Holes is a book that we read in class. I thought it was a very good book and I recommend it to you. We chose Holes characters to dress up, because we thought it would be good to be as a whole class, dressed all from one book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eastAsia="Tahoma" w:cs="Tahoma" w:ascii="Tahoma" w:hAnsi="Tahoma"/>
          <w:b/>
          <w:lang w:val="en-GB"/>
        </w:rPr>
        <w:t xml:space="preserve"> 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There was our Summative Assessment for the explores unit. Omar and I worked together for this. We studied about Hernan Cortez;  it was a very good UOI –assessment. I thought I did quite well on it, but when the year 5’s came in, no one came to our table. Then I felt like it was not very good, but I liked it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 xml:space="preserve">Mr Lees is our P.E teacher. He is a hard trainer. The first lesson he said to us, “Welcome to hell” and every time you don’t have your water bottle and hats he will expect you to run a full lap of the field. When he does fitness training and he thinks that you are going slowly, he says, ”My grandma runs faster than you guys.”  </w:t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 xml:space="preserve">We say, “Your grandma wears hover pads.” 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In our music lesson, Mrs Bristow was teaching us a song called, “Belly, Pum, pum”. Omar and I were playing the xylophone. It was a fantastic project because it was so good. We performed it in assembly to the whole of primary. Mrs Bristow is a great teacher. She teaches with enthusiasm.</w:t>
      </w:r>
      <w:r>
        <w:rPr>
          <w:rFonts w:eastAsia="Times New Roman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We went to the floating mosque during our Summative assessment on religions. We also went to lots more places of worship such as Gurdwara, Hindu temple, Buddhist temple and the church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52800</wp:posOffset>
            </wp:positionH>
            <wp:positionV relativeFrom="paragraph">
              <wp:posOffset>-69850</wp:posOffset>
            </wp:positionV>
            <wp:extent cx="1699895" cy="162369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05000</wp:posOffset>
            </wp:positionH>
            <wp:positionV relativeFrom="paragraph">
              <wp:posOffset>-69850</wp:posOffset>
            </wp:positionV>
            <wp:extent cx="1485900" cy="162814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226" t="-8" r="145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200</wp:posOffset>
            </wp:positionH>
            <wp:positionV relativeFrom="paragraph">
              <wp:posOffset>-69850</wp:posOffset>
            </wp:positionV>
            <wp:extent cx="1855470" cy="15659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29200</wp:posOffset>
            </wp:positionH>
            <wp:positionV relativeFrom="paragraph">
              <wp:posOffset>-206375</wp:posOffset>
            </wp:positionV>
            <wp:extent cx="1362075" cy="1828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1332865</wp:posOffset>
            </wp:positionV>
            <wp:extent cx="2895600" cy="2515870"/>
            <wp:effectExtent l="0" t="0" r="0" b="0"/>
            <wp:wrapNone/>
            <wp:docPr id="6" name="P1170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1708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48000</wp:posOffset>
            </wp:positionH>
            <wp:positionV relativeFrom="paragraph">
              <wp:posOffset>1297305</wp:posOffset>
            </wp:positionV>
            <wp:extent cx="3200400" cy="255016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8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76200</wp:posOffset>
            </wp:positionH>
            <wp:positionV relativeFrom="paragraph">
              <wp:posOffset>167640</wp:posOffset>
            </wp:positionV>
            <wp:extent cx="3886200" cy="207772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6629400" cy="315912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/>
        <w:tab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 Super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IRAL PATT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6.7pt;margin-top:323.15pt;width:623.55pt;height:102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Y YEAR BPPK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51:00Z</dcterms:created>
  <dc:creator>hteese</dc:creator>
  <dc:description/>
  <cp:keywords/>
  <dc:language>en-US</dc:language>
  <cp:lastModifiedBy>User</cp:lastModifiedBy>
  <dcterms:modified xsi:type="dcterms:W3CDTF">2009-03-26T12:45:00Z</dcterms:modified>
  <cp:revision>5</cp:revision>
  <dc:subject/>
  <dc:title/>
</cp:coreProperties>
</file>