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-504825</wp:posOffset>
            </wp:positionV>
            <wp:extent cx="41052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7" t="17349" r="1796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lba Super;Courier New" w:hAnsi="Alba Super;Courier New" w:cs="Alba Super;Courier New"/>
          <w:b/>
          <w:b/>
          <w:sz w:val="44"/>
          <w:lang w:val="en-GB"/>
        </w:rPr>
      </w:pPr>
      <w:r>
        <w:rPr>
          <w:rFonts w:cs="Alba Super;Courier New" w:ascii="Alba Super;Courier New" w:hAnsi="Alba Super;Courier New"/>
          <w:b/>
          <w:sz w:val="44"/>
          <w:lang w:val="en-GB"/>
        </w:rPr>
        <w:t>2008-2009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Hi my name is Hiral Pattni. I am 11 years old. My hobbies are travelling to different countries, playing games, fixing things, going swimming , discovering things ,going on school trips. Mostly, I like to discover things.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 have 20 classmates. There names are Annie, Will, Pao, Havi, Nic, Tessa, Kai, Kuan, Evita, Mai, Malaika, Fahim, Colby, Ambika, Lauren, Omar, Shahfiq, Komal, Brittany and Sean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My teacher’s name is Mrs Teese; she is a nice, friendly teacher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se are my class mates in the picture below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re is a picture from the book week parade. We all dressed up as a character from HOLES. Holes is a book that we read in class. I thought it was a very good book and I recommend it to you. We chose Holes characters to dress up, because we thought it would be good to be as a whole class, dressed all from one book.</w:t>
      </w:r>
    </w:p>
    <w:p>
      <w:pPr>
        <w:pStyle w:val="Normal"/>
        <w:rPr>
          <w:rFonts w:ascii="Tahoma" w:hAnsi="Tahoma" w:eastAsia="Tahoma" w:cs="Tahoma"/>
          <w:b/>
          <w:b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re was our Summative Assessment for the explores unit. Omar and I worked together for this. We studied about Hernan Cortez;  it was a very good UOI –assessment. I thought I did quite well on it, but when the year 5’s came in, no one came to our table. Then I felt like it was not very good, but I liked it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Mr Lees is our P.E teacher. He is a hard trainer. The first lesson he said to us, “Welcome to hell” and every time you don’t have your water bottle and hats he will expect you to run a full lap of the field. When he does fitness training and he thinks that you are going slowly, he says, ”My grandma runs faster than you guys.” 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We say, “Your grandma wears hover pads.”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n our music lesson, Mrs Bristow was teaching us a song called, “Belly, Pum, pum”. Omar and I were playing the xylophone. It was a fantastic project because it was so good. We performed it in assembly to the whole of primary. Mrs Bristow is a great teacher. She teaches with enthusiasm.</w:t>
      </w:r>
      <w:r>
        <w:rPr>
          <w:rFonts w:eastAsia="Times New Roman"/>
          <w:w w:val="100"/>
          <w:sz w:val="0"/>
          <w:shd w:fill="000000" w:val="clea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We went to the floating mosque during our Summative assessment on religions. We also went to lots more places of worship such as Gurdwara, Hindu temple, Buddhist temple and the church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107950</wp:posOffset>
            </wp:positionV>
            <wp:extent cx="1776095" cy="16541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65417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-130175</wp:posOffset>
            </wp:positionV>
            <wp:extent cx="1563370" cy="1676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94" t="0" r="144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6764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-107950</wp:posOffset>
            </wp:positionV>
            <wp:extent cx="1931670" cy="16421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64211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100</wp:posOffset>
            </wp:positionH>
            <wp:positionV relativeFrom="paragraph">
              <wp:posOffset>-130175</wp:posOffset>
            </wp:positionV>
            <wp:extent cx="1438275" cy="1676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764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2971800" cy="2592070"/>
            <wp:effectExtent l="0" t="0" r="0" b="0"/>
            <wp:wrapNone/>
            <wp:docPr id="6" name="P1170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1708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9207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7050</wp:posOffset>
            </wp:positionH>
            <wp:positionV relativeFrom="paragraph">
              <wp:posOffset>48895</wp:posOffset>
            </wp:positionV>
            <wp:extent cx="3314700" cy="26631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8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319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52500</wp:posOffset>
            </wp:positionH>
            <wp:positionV relativeFrom="paragraph">
              <wp:posOffset>129540</wp:posOffset>
            </wp:positionV>
            <wp:extent cx="4343400" cy="23577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5775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6019800" cy="2907665"/>
            <wp:effectExtent l="0" t="0" r="0" b="0"/>
            <wp:wrapTight wrapText="bothSides">
              <wp:wrapPolygon edited="0">
                <wp:start x="-168" y="-269"/>
                <wp:lineTo x="-168" y="21791"/>
                <wp:lineTo x="21768" y="21791"/>
                <wp:lineTo x="21768" y="-269"/>
                <wp:lineTo x="-168" y="-269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0766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RAL PATT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6.7pt;margin-top:323.15pt;width:623.55pt;height:1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Y YEAR BPPK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04:00Z</dcterms:created>
  <dc:creator>hteese</dc:creator>
  <dc:description/>
  <dc:language>en-US</dc:language>
  <cp:lastModifiedBy>Hiral Pattni</cp:lastModifiedBy>
  <dcterms:modified xsi:type="dcterms:W3CDTF">2009-03-29T14:04:00Z</dcterms:modified>
  <cp:revision>2</cp:revision>
  <dc:subject/>
  <dc:title/>
</cp:coreProperties>
</file>