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re is no lake in Camp Green lake. There was once a very large lake here, the largest lake in Texas. That was over a hundred years ago. Now it is a dry lake, flat wasteland. There used to be a town of Green lake as well. The town shrivelled and dried up along with the lake,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uesday, 24 Februar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57 words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0:41:00Z</dcterms:created>
  <dc:creator>98897</dc:creator>
  <dc:description/>
  <dc:language>en-US</dc:language>
  <cp:lastModifiedBy>98897</cp:lastModifiedBy>
  <dcterms:modified xsi:type="dcterms:W3CDTF">2009-02-24T00:41:00Z</dcterms:modified>
  <cp:revision>2</cp:revision>
  <dc:subject/>
  <dc:title>There is no lake in camp Green lake</dc:title>
</cp:coreProperties>
</file>