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-434340</wp:posOffset>
            </wp:positionV>
            <wp:extent cx="1188720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u w:val="single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_Hiral Pattni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u w:val="single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Class   6T        Age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10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Learnt Multiplication heavily because when I came in year 6 I did not know a fair amount of Times tables. I drastically learnt fraction when I came in year 6 I was very bad I thought I word not come across them again but I did and got the hang of them. I improved in spelling when came I was ok not so good but now I am good very good. I learnt that normal light is not the same as laser light now i know. I learnt in football it not about solo it is about teamwork and pass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Learnt Multiplication heavily because when I came in year 6 I did not know a fair amount of Times tables. I drastically learnt fraction when I came in year 6 I was very bad I thought I word not come across them again but I did and got the hang of them. I improved in spelling when came I was ok not so good but now I am good very good. I learnt that normal light is not the same as laser light now i know. I learnt in football it not about solo it is about teamwork and pass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d in long distance running I have got a bit better I need to impro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really want to improve in art because am bad in drawing.  I want to really really improve in drama because I ain’t that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d in long distance running I have got a bit better I need to impro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really want to improve in art because am bad in drawing.  I want to really really improve in drama because I ain’t that good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48:00Z</dcterms:created>
  <dc:creator>LAPTOP</dc:creator>
  <dc:description/>
  <dc:language>en-US</dc:language>
  <cp:lastModifiedBy>98377</cp:lastModifiedBy>
  <cp:lastPrinted>2008-11-17T14:49:00Z</cp:lastPrinted>
  <dcterms:modified xsi:type="dcterms:W3CDTF">2008-11-28T05:48:00Z</dcterms:modified>
  <cp:revision>2</cp:revision>
  <dc:subject/>
  <dc:title>Name   _________________________________</dc:title>
</cp:coreProperties>
</file>