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320040</wp:posOffset>
            </wp:positionV>
            <wp:extent cx="919480" cy="1087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9760</wp:posOffset>
            </wp:positionH>
            <wp:positionV relativeFrom="paragraph">
              <wp:posOffset>-548640</wp:posOffset>
            </wp:positionV>
            <wp:extent cx="962025" cy="1438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 xml:space="preserve">Evita Alper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Name   _________________________________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</w:t>
      </w:r>
      <w:r>
        <w:rPr>
          <w:rFonts w:cs="SassoonPrimaryInfant" w:ascii="SassoonPrimaryInfant" w:hAnsi="SassoonPrimaryInfant"/>
          <w:sz w:val="28"/>
          <w:szCs w:val="28"/>
        </w:rPr>
        <w:t>10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Class   6T        Age    __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15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learned new techniques to do fractions like; simplifying an easier way and subtracting and adding. I also learnt how to move a decimal forward when you times it or backwards when you divide the numbers. .I also learnt that I can type faster on the computer using the typing skills on the Timon and Pumba C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learned new techniques to do fractions like; simplifying an easier way and subtracting and adding. I also learnt how to move a decimal forward when you times it or backwards when you divide the numbers. .I also learnt that I can type faster on the computer using the typing skills on the Timon and Pumba CD.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want to improve my math since I get really confused at times when it is hard but I still try my best in doing what I can. I also want to improve my Mandarin and learn more characters of Chinese. Since when I go back to the Philippines I have to already know Chinese already. This year I am going to try my best in what ever I can do.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want to improve my math since I get really confused at times when it is hard but I still try my best in doing what I can. I also want to improve my Mandarin and learn more characters of Chinese. Since when I go back to the Philippines I have to already know Chinese already. This year I am going to try my best in what ever I can do.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I did for other people was I cared for others when people were hurt in situations like being bullied or had a fight with a friend and etc. When ever someone is alone I would say to them come with us and have lunch or break with us even though Lauren is a bit angry at me since I invited someone which she did not like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I did for other people was I cared for others when people were hurt in situations like being bullied or had a fight with a friend and etc. When ever someone is alone I would say to them come with us and have lunch or break with us even though Lauren is a bit angry at me since I invited someone which she did not like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 were when we did project together they are really fun since I like doing projects and especially the Explorers project it was very fun doing this.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 were when we did project together they are really fun since I like doing projects and especially the Explorers project it was very fun doing this.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1:06:00Z</dcterms:created>
  <dc:creator>LAPTOP</dc:creator>
  <dc:description/>
  <dc:language>en-US</dc:language>
  <cp:lastModifiedBy>97901</cp:lastModifiedBy>
  <cp:lastPrinted>2008-11-17T14:49:00Z</cp:lastPrinted>
  <dcterms:modified xsi:type="dcterms:W3CDTF">2008-12-01T01:06:00Z</dcterms:modified>
  <cp:revision>2</cp:revision>
  <dc:subject/>
  <dc:title>Name   _________________________________</dc:title>
</cp:coreProperties>
</file>