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490</wp:posOffset>
            </wp:positionH>
            <wp:positionV relativeFrom="paragraph">
              <wp:posOffset>-320040</wp:posOffset>
            </wp:positionV>
            <wp:extent cx="919480" cy="1087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99760</wp:posOffset>
            </wp:positionH>
            <wp:positionV relativeFrom="paragraph">
              <wp:posOffset>-548640</wp:posOffset>
            </wp:positionV>
            <wp:extent cx="962025" cy="1438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 xml:space="preserve">Evita Alper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>Name   _________________________________</w:t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rPr>
          <w:rFonts w:eastAsia="SassoonPrimaryInfant;Times New Roman" w:cs="SassoonPrimaryInfant;Times New Roman" w:ascii="SassoonPrimaryInfant;Times New Roman" w:hAnsi="SassoonPrimaryInfant;Times New Roman"/>
          <w:sz w:val="28"/>
          <w:szCs w:val="28"/>
        </w:rPr>
        <w:t xml:space="preserve">  </w:t>
      </w: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>10</w:t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rPr>
          <w:rFonts w:eastAsia="SassoonPrimaryInfant;Times New Roman" w:cs="SassoonPrimaryInfant;Times New Roman" w:ascii="SassoonPrimaryInfant;Times New Roman" w:hAnsi="SassoonPrimaryInfant;Times New Roman"/>
          <w:sz w:val="28"/>
          <w:szCs w:val="28"/>
        </w:rPr>
        <w:t xml:space="preserve">                                </w:t>
      </w: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>Class   6T        Age    ________</w:t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  <w:lang w:val="en-US" w:eastAsia="en-US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7005955" cy="1734185"/>
                <wp:effectExtent l="10160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.15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855</wp:posOffset>
                </wp:positionH>
                <wp:positionV relativeFrom="paragraph">
                  <wp:posOffset>99060</wp:posOffset>
                </wp:positionV>
                <wp:extent cx="6649720" cy="1505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50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id I lear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 xml:space="preserve">I learned new techniques to do fractions like; simplifying an easier way and subtracting and adding. I also learnt how to move a decimal forward when you times it or backwards when you divide the numbers. .I also learnt that I can type faster on the computer using the typing skills on the Timon and Pumba C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8.55pt;mso-wrap-distance-left:9.05pt;mso-wrap-distance-right:9.05pt;mso-wrap-distance-top:0pt;mso-wrap-distance-bottom:0pt;margin-top:7.8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id I learn?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 xml:space="preserve">I learned new techniques to do fractions like; simplifying an easier way and subtracting and adding. I also learnt how to move a decimal forward when you times it or backwards when you divide the numbers. .I also learnt that I can type faster on the computer using the typing skills on the Timon and Pumba CD. 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7039610" cy="1371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.3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</wp:posOffset>
                </wp:positionH>
                <wp:positionV relativeFrom="paragraph">
                  <wp:posOffset>19685</wp:posOffset>
                </wp:positionV>
                <wp:extent cx="6768465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o I want to impro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I want to improve my math since I get really confused at times when it is hard but I still try my best in doing what I can. I also want to improve my Mandarin and learn more characters of Chinese. Since when I go back to the Philippines I have to already know Chinese already. This year I am going to try my best in what ever I can do.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.55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o I want to improve?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I want to improve my math since I get really confused at times when it is hard but I still try my best in doing what I can. I also want to improve my Mandarin and learn more characters of Chinese. Since when I go back to the Philippines I have to already know Chinese already. This year I am going to try my best in what ever I can do.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</w:rPr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id I do for other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 xml:space="preserve">What I did for other people was I cared for others when people were hurt in situations like being bullied or had a fight with a friend and etc. When ever someone is alone I would say to them come with us and have lunch or break with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 xml:space="preserve">me.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lang w:eastAsia="ko-KR"/>
                              </w:rPr>
                              <w:t>My friends also welcome the new frien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id I do for other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 xml:space="preserve">What I did for other people was I cared for others when people were hurt in situations like being bullied or had a fight with a friend and etc. When ever someone is alone I would say to them come with us and have lunch or break with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 xml:space="preserve">me.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lang w:eastAsia="ko-KR"/>
                        </w:rPr>
                        <w:t>My friends also welcome the new frie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</w:rPr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</wp:posOffset>
                </wp:positionH>
                <wp:positionV relativeFrom="paragraph">
                  <wp:posOffset>12700</wp:posOffset>
                </wp:positionV>
                <wp:extent cx="6530975" cy="2171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My highlights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My highlights were when we did project together they are really fun since I like doing projects and especially the Explorers project it was very fun doing this.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71pt;mso-wrap-distance-left:9.05pt;mso-wrap-distance-right:9.05pt;mso-wrap-distance-top:0pt;mso-wrap-distance-bottom:0pt;margin-top:1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My highlights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My highlights were when we did project together they are really fun since I like doing projects and especially the Explorers project it was very fun doing this.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rFonts w:eastAsia="Times New Roman"/>
        </w:rPr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485140</wp:posOffset>
                </wp:positionV>
                <wp:extent cx="332486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>Signed   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38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>Signed   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3605</wp:posOffset>
                </wp:positionH>
                <wp:positionV relativeFrom="paragraph">
                  <wp:posOffset>485140</wp:posOffset>
                </wp:positionV>
                <wp:extent cx="308737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>Date     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38.2pt;mso-position-vertical-relative:text;margin-left:2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>Date    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sectPr>
      <w:type w:val="continuous"/>
      <w:pgSz w:w="12240" w:h="15840"/>
      <w:pgMar w:left="561" w:right="646" w:gutter="0" w:header="720" w:top="776" w:footer="720" w:bottom="90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altName w:val="Times New Roman"/>
    <w:charset w:val="00"/>
    <w:family w:val="auto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59:00Z</dcterms:created>
  <dc:creator>LAPTOP</dc:creator>
  <dc:description/>
  <dc:language>en-US</dc:language>
  <cp:lastModifiedBy>Christina</cp:lastModifiedBy>
  <cp:lastPrinted>2008-11-17T14:49:00Z</cp:lastPrinted>
  <dcterms:modified xsi:type="dcterms:W3CDTF">2008-12-02T08:59:00Z</dcterms:modified>
  <cp:revision>2</cp:revision>
  <dc:subject/>
  <dc:title>Name   _________________________________</dc:title>
</cp:coreProperties>
</file>