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18505</wp:posOffset>
            </wp:positionH>
            <wp:positionV relativeFrom="paragraph">
              <wp:posOffset>-434340</wp:posOffset>
            </wp:positionV>
            <wp:extent cx="84328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___________Brittany Miu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10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at did I lear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eastAsia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      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at did I lear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learned a lot of stuff passed the few months. I have learned many different things about lights and explorers. I enjoyed learning about the explorers how they discover new things and find things for their country. What I have learned about myself is to be confident to be in front of the whole class presented the posters. I have also learned to be independent and doing stuff by myself in Langkawi. I have learned a lot in this ter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eastAsia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28"/>
                          <w:szCs w:val="28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ant to improve typing faster in the computer and not looking at the keyboard. I also want to improve on my writing skills using advanced words and not using easier words. I also want to improve on my drawing skills to draw the details and make it more realisti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ant to improve typing faster in the computer and not looking at the keyboard. I also want to improve on my writing skills using advanced words and not using easier words. I also want to improve on my drawing skills to draw the details and make it more realistic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helped my friends on their difficulties and if they need some help. I care for my friends if they got hurt or anything else happen to them. I also help them on math and other subjec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helped my friends on their difficulties and if they need some help. I care for my friends if they got hurt or anything else happen to them. I also help them on math and other subjects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enjoyed the Japanese School. I got to learn so many things about the Japanese Culture. They taught me how to make origami and how to make Japanese food; also I learned how to play the Japanese drums, and how to play japanese traditional badminton. I had really fun there and I got to learn so many things about the Japanese culture. My favorite event was the Japanese drums. I loved every thing t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enjoyed the Japanese School. I got to learn so many things about the Japanese Culture. They taught me how to make origami and how to make Japanese food; also I learned how to play the Japanese drums, and how to play japanese traditional badminton. I had really fun there and I got to learn so many things about the Japanese culture. My favorite event was the Japanese drums. I loved every thing t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00:00Z</dcterms:created>
  <dc:creator>LAPTOP</dc:creator>
  <dc:description/>
  <dc:language>en-US</dc:language>
  <cp:lastModifiedBy>98603</cp:lastModifiedBy>
  <cp:lastPrinted>2008-11-17T14:49:00Z</cp:lastPrinted>
  <dcterms:modified xsi:type="dcterms:W3CDTF">2008-12-01T01:00:00Z</dcterms:modified>
  <cp:revision>2</cp:revision>
  <dc:subject/>
  <dc:title>Name   _________________________________</dc:title>
</cp:coreProperties>
</file>