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Name   ______________Prisca Tan___________________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Class   6T        Age    ____10_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learnt more about explorers &amp; light, our Unit of Inqui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also learnt more about fractions &amp; decimals during our Maths lesson.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learnt more about explorers &amp; light, our Unit of Inquiry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also learnt more about fractions &amp; decimals during our Maths lesson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</wp:posOffset>
                </wp:positionH>
                <wp:positionV relativeFrom="paragraph">
                  <wp:posOffset>135255</wp:posOffset>
                </wp:positionV>
                <wp:extent cx="6768465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 on my typing skills, as they are not too go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also want to improve on my Japanese, as I would like to go there someday with my fami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0.6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 on my typing skills, as they are not too good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also want to improve on my Japanese, as I would like to go there someday with my fami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helped a friend carry her bag up the stairs when it was a bit too heavy for h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helped a friend carry her bag up the stairs when it was a bit too heavy for 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4:14:00Z</dcterms:created>
  <dc:creator>LAPTOP</dc:creator>
  <dc:description/>
  <dc:language>en-US</dc:language>
  <cp:lastModifiedBy>Prisca</cp:lastModifiedBy>
  <cp:lastPrinted>2008-11-17T14:49:00Z</cp:lastPrinted>
  <dcterms:modified xsi:type="dcterms:W3CDTF">2008-11-29T04:14:00Z</dcterms:modified>
  <cp:revision>2</cp:revision>
  <dc:subject/>
  <dc:title>Name   _________________________________</dc:title>
</cp:coreProperties>
</file>