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548640</wp:posOffset>
            </wp:positionV>
            <wp:extent cx="1103630" cy="1419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62270</wp:posOffset>
            </wp:positionH>
            <wp:positionV relativeFrom="paragraph">
              <wp:posOffset>-548640</wp:posOffset>
            </wp:positionV>
            <wp:extent cx="89725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Name: Sean Donovan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Class   6T       Age: 10 years old 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7005955" cy="1848485"/>
                <wp:effectExtent l="10160" t="1079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8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15pt;width:551.6pt;height:145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65405</wp:posOffset>
                </wp:positionV>
                <wp:extent cx="6649720" cy="182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What did I learn ?  I learned a lot about in each U of I project like the one on light and the one on Explorers for example when we did light I did refraction with Hiral when we did than I learned how refraction works and how it has an affect on vision. When I did a project on Sir Francis Drake I saw how and what he did like his circumnavigating of the globe and the raiding of Spanish settlements. In math we did decimals and fractions after drills and teaching I know a lot more about decimals and fractions preparing me for the real world. During art I got to see faster better painting techniques. I improved my softball hitting so much that I hit one over the fence of the field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44pt;mso-wrap-distance-left:9.05pt;mso-wrap-distance-right:9.05pt;mso-wrap-distance-top:0pt;mso-wrap-distance-bottom:0pt;margin-top:5.1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What did I learn ?  I learned a lot about in each U of I project like the one on light and the one on Explorers for example when we did light I did refraction with Hiral when we did than I learned how refraction works and how it has an affect on vision. When I did a project on Sir Francis Drake I saw how and what he did like his circumnavigating of the globe and the raiding of Spanish settlements. In math we did decimals and fractions after drills and teaching I know a lot more about decimals and fractions preparing me for the real world. During art I got to see faster better painting techniques. I improved my softball hitting so much that I hit one over the fence of the field.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80645</wp:posOffset>
                </wp:positionV>
                <wp:extent cx="6768465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What do I want to improve ?  In PE we are doing rugby so I want learn more about rugby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Passing techniques. On my mandarin work. I want to improve on respecting authority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108pt;mso-wrap-distance-left:9.05pt;mso-wrap-distance-right:9.05pt;mso-wrap-distance-top:0pt;mso-wrap-distance-bottom:0pt;margin-top:6.3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What do I want to improve ?  In PE we are doing rugby so I want learn more about rugby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Passing techniques. On my mandarin work. I want to improve on respecting authority.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 Lots of the time I encourage year 1, 2, and 3s I am good at team work but sometimes bossy. I am a good leader and team organizer. I help the hurt or fal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 Lots of the time I encourage year 1, 2, and 3s I am good at team work but sometimes bossy. I am a good leader and team organizer. I help the hurt or fallen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73660</wp:posOffset>
                </wp:positionV>
                <wp:extent cx="6530975" cy="2286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  1. When I hit the softball over the fence during PE 2. When I presented my U of I project on Sir Francis drake 3. Cross country 2008 I got 1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place of all primary. 4. When I made new friends with Pao, Kai, and Kuan 5. Making my U of I project on Sir Francis Drake 6. When I did the two Lighting of a scene homework            7.Hard training with Mr. Lease like when we did football, softball, and team sports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80pt;mso-wrap-distance-left:9.05pt;mso-wrap-distance-right:9.05pt;mso-wrap-distance-top:0pt;mso-wrap-distance-bottom:0pt;margin-top:5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  1. When I hit the softball over the fence during PE 2. When I presented my U of I project on Sir Francis drake 3. Cross country 2008 I got 1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 place of all primary. 4. When I made new friends with Pao, Kai, and Kuan 5. Making my U of I project on Sir Francis Drake 6. When I did the two Lighting of a scene homework            7.Hard training with Mr. Lease like when we did football, softball, and team sport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Signed    </w:t>
                            </w:r>
                            <w:r>
                              <w:rPr>
                                <w:rFonts w:cs="Brush Script MT" w:ascii="Brush Script MT" w:hAnsi="Brush Script MT"/>
                                <w:sz w:val="32"/>
                                <w:szCs w:val="32"/>
                              </w:rPr>
                              <w:t xml:space="preserve">Sean Donovan 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 xml:space="preserve">Signed    </w:t>
                      </w:r>
                      <w:r>
                        <w:rPr>
                          <w:rFonts w:cs="Brush Script MT" w:ascii="Brush Script MT" w:hAnsi="Brush Script MT"/>
                          <w:sz w:val="32"/>
                          <w:szCs w:val="32"/>
                        </w:rPr>
                        <w:t xml:space="preserve">Sean Donovan </w:t>
                      </w:r>
                      <w:r>
                        <w:rPr>
                          <w:rFonts w:cs="SassoonPrimaryInfant" w:ascii="SassoonPrimaryInfant" w:hAnsi="SassoonPrimaryInfant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1/12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1/12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12:00Z</dcterms:created>
  <dc:creator>LAPTOP</dc:creator>
  <dc:description/>
  <dc:language>en-US</dc:language>
  <cp:lastModifiedBy>98175</cp:lastModifiedBy>
  <cp:lastPrinted>2008-11-17T14:49:00Z</cp:lastPrinted>
  <dcterms:modified xsi:type="dcterms:W3CDTF">2008-12-01T01:12:00Z</dcterms:modified>
  <cp:revision>2</cp:revision>
  <dc:subject/>
  <dc:title>Name   _________________________________</dc:title>
</cp:coreProperties>
</file>