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81015</wp:posOffset>
            </wp:positionH>
            <wp:positionV relativeFrom="paragraph">
              <wp:posOffset>-6629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4343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34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</w:rPr>
        <w:t>Name   _________________________________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>Class   6T        Age    __10_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learnt more about fractions. I wasn’t so good at it in year f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learnt that I can go along with people I don’t really li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t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learnt more about fractions. I wasn’t so good at it in year five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learnt that I can go along with people I don’t really like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donated money to charity at non uniform day. Every time I have candy I give everyone that asks but I have to at least have 1 or tw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donated money to charity at non uniform day. Every time I have candy I give everyone that asks but I have to at least have 1 or two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Signed   __________ 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Signed   __________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5:56:00Z</dcterms:created>
  <dc:creator>LAPTOP</dc:creator>
  <dc:description/>
  <dc:language>en-US</dc:language>
  <cp:lastModifiedBy>98609</cp:lastModifiedBy>
  <cp:lastPrinted>2008-11-17T14:49:00Z</cp:lastPrinted>
  <dcterms:modified xsi:type="dcterms:W3CDTF">2008-11-28T05:56:00Z</dcterms:modified>
  <cp:revision>2</cp:revision>
  <dc:subject/>
  <dc:title>Name   _________________________________</dc:title>
</cp:coreProperties>
</file>