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Name   _____________Malaika____________________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Class   6T        Age    _____10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have learned to think of the positive not the negatives. Like in Langkawi when was sad about my room mates I thought of the positive. I have also learned to not talk while the teachers talk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have learned to think of the positive not the negatives. Like in Langkawi when was sad about my room mates I thought of the positive. I have also learned to not talk while the teachers talking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I want to improve my multiplication tables because I have troub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I want to improve my multiplication tables because I have trou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42:00Z</dcterms:created>
  <dc:creator>LAPTOP</dc:creator>
  <dc:description/>
  <dc:language>en-US</dc:language>
  <cp:lastModifiedBy>98646</cp:lastModifiedBy>
  <cp:lastPrinted>2008-11-17T14:49:00Z</cp:lastPrinted>
  <dcterms:modified xsi:type="dcterms:W3CDTF">2008-11-28T05:46:00Z</dcterms:modified>
  <cp:revision>3</cp:revision>
  <dc:subject/>
  <dc:title>Name   _________________________________</dc:title>
</cp:coreProperties>
</file>