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68010</wp:posOffset>
            </wp:positionH>
            <wp:positionV relativeFrom="paragraph">
              <wp:posOffset>-548640</wp:posOffset>
            </wp:positionV>
            <wp:extent cx="9175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92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Year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Year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Name:   Lauren You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:   6T        Age: 12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445</wp:posOffset>
                </wp:positionV>
                <wp:extent cx="7005955" cy="173418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0.35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118745</wp:posOffset>
                </wp:positionV>
                <wp:extent cx="664972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have spent 3 successful Terms in Year 6. Time flies by. Once I was sitting in a classroom with a new fresh year and here I am, writing my overall reflection for Year 6. What I  have learnt effectively this year were; ‘shapes’ for Mathematics; ‘Histories of adventures’ for Explorer Unit; ‘Religions’ for Beliefs Unit and ‘Story Writing’ for Stories Unit. At first I was struggling with a lot of questions, but with help, I was able to keep up with the rest of the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26pt;mso-wrap-distance-left:9.05pt;mso-wrap-distance-right:9.05pt;mso-wrap-distance-top:0pt;mso-wrap-distance-bottom:0pt;margin-top:9.3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have spent 3 successful Terms in Year 6. Time flies by. Once I was sitting in a classroom with a new fresh year and here I am, writing my overall reflection for Year 6. What I  have learnt effectively this year were; ‘shapes’ for Mathematics; ‘Histories of adventures’ for Explorer Unit; ‘Religions’ for Beliefs Unit and ‘Story Writing’ for Stories Unit. At first I was struggling with a lot of questions, but with help, I was able to keep up with the rest of the clas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goals were generally achieved during this year. Such as writing beautifully even when I was writing a rough draft. I was keen to keep my patience when things stressed me out. I would like to improve my rugby skills for PE; increasing my painting abilities (Not to spread my paints where it should not be) and to drink water frequen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goals were generally achieved during this year. Such as writing beautifully even when I was writing a rough draft. I was keen to keep my patience when things stressed me out. I would like to improve my rugby skills for PE; increasing my painting abilities (Not to spread my paints where it should not be) and to drink water frequently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often helped people through their difficulties. I suggested and encouraged those who were suffering throughout their problems during their work. I felt happy to assist my friends. I always thought if I had concerns, I would like to share it with someone and listen to their suggestions. I wanted to make people cheerful and I will, alw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often helped people through their difficulties. I suggested and encouraged those who were suffering throughout their problems during their work. I felt happy to assist my friends. I always thought if I had concerns, I would like to share it with someone and listen to their suggestions. I wanted to make people cheerful and I will, alway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When I think of highlights during this year, Practical Cats comes first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line. It was the most enjoyable event during this year. Music, act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spotlights, stage, costumes, make-ups…I felt like drifting into the ai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As happy as I was, nothing could have spoil my pleasure dur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Practical Cats. The teachers put an incredible effort into this concer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nstructing us every possible step they could crea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But it is a pity I have a feeling that “Uplands Got Talent! Competition”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ay overcome Practical Cats and be the best highlight during this year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When I think of highlights during this year, Practical Cats comes first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line. It was the most enjoyable event during this year. Music, acts,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spotlights, stage, costumes, make-ups…I felt like drifting into the air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As happy as I was, nothing could have spoil my pleasure during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Practical Cats. The teachers put an incredible effort into this concert,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nstructing us every possible step they could create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But it is a pity I have a feeling that “Uplands Got Talent! Competition”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ay overcome Practical Cats and be the best highlight during this year!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9755</wp:posOffset>
            </wp:positionH>
            <wp:positionV relativeFrom="paragraph">
              <wp:posOffset>120650</wp:posOffset>
            </wp:positionV>
            <wp:extent cx="1237615" cy="2003425"/>
            <wp:effectExtent l="0" t="0" r="0" b="0"/>
            <wp:wrapNone/>
            <wp:docPr id="12" name="p1013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30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53" t="4857" r="19627" b="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top"/>
        <w:rPr>
          <w:rFonts w:ascii="Arial" w:hAnsi="Arial" w:eastAsia="SimSun;宋体" w:cs="Arial"/>
          <w:color w:val="000000"/>
          <w:sz w:val="20"/>
          <w:szCs w:val="20"/>
          <w:lang w:eastAsia="zh-CN"/>
        </w:rPr>
      </w:pPr>
      <w:r>
        <w:rPr/>
        <w:t xml:space="preserve">                                            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6:00Z</dcterms:created>
  <dc:creator>LAPTOP</dc:creator>
  <dc:description/>
  <cp:keywords/>
  <dc:language>en-US</dc:language>
  <cp:lastModifiedBy>hteese</cp:lastModifiedBy>
  <cp:lastPrinted>2008-11-17T14:49:00Z</cp:lastPrinted>
  <dcterms:modified xsi:type="dcterms:W3CDTF">2009-06-12T05:51:00Z</dcterms:modified>
  <cp:revision>28</cp:revision>
  <dc:subject/>
  <dc:title>Name   _________________________________</dc:title>
</cp:coreProperties>
</file>