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Nam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Fahim Mohammad</w:t>
      </w:r>
      <w:r>
        <w:rPr>
          <w:rFonts w:cs="SassoonPrimaryInfant" w:ascii="SassoonPrimaryInfant" w:hAnsi="SassoonPrimaryInfant"/>
          <w:sz w:val="28"/>
          <w:szCs w:val="28"/>
        </w:rPr>
        <w:t>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10.2</w:t>
      </w:r>
      <w:r>
        <w:rPr>
          <w:rFonts w:cs="SassoonPrimaryInfant" w:ascii="SassoonPrimaryInfant" w:hAnsi="SassoonPrimaryInfant"/>
          <w:sz w:val="28"/>
          <w:szCs w:val="28"/>
        </w:rPr>
        <w:t>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ould like to improve my maths especially at fractions and division. I would also like to improve my soft ball skills in my physical education lessons with Mr. Leice. I want to improve at my story writing skills because at the moment I am not very creative and I need  to improve my punctuation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ould like to improve my maths especially at fractions and division. I would also like to improve my soft ball skills in my physical education lessons with Mr. Leice. I want to improve at my story writing skills because at the moment I am not very creative and I need  to improve my punctuation.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donated five ringgit instead of two on the non school uniform day. Me and my brother donated fifty ringgit to Mr. Davi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donated five ringgit instead of two on the non school uniform day. Me and my brother donated fifty ringgit to Mr. Davis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One of my highlights this term was when I scored a hatrick in football club that is when you score three goals in a row. Another one was when I broke a plank of wood in my Taekwondo club. I was also star of the week onc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One of my highlights this term was when I scored a hatrick in football club that is when you score three goals in a row. Another one was when I broke a plank of wood in my Taekwondo club. I was also star of the week on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30:00Z</dcterms:created>
  <dc:creator>LAPTOP</dc:creator>
  <dc:description/>
  <dc:language>en-US</dc:language>
  <cp:lastModifiedBy>97163</cp:lastModifiedBy>
  <cp:lastPrinted>2008-11-17T14:49:00Z</cp:lastPrinted>
  <dcterms:modified xsi:type="dcterms:W3CDTF">2008-12-04T02:30:00Z</dcterms:modified>
  <cp:revision>2</cp:revision>
  <dc:subject/>
  <dc:title>Name   _________________________________</dc:title>
</cp:coreProperties>
</file>