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 xml:space="preserve">Name: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Colby So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u w:val="single"/>
        </w:rPr>
      </w:pPr>
      <w:r>
        <w:rPr>
          <w:rFonts w:cs="SassoonPrimaryInfant" w:ascii="SassoonPrimaryInfant" w:hAnsi="SassoonPrimaryInfant"/>
          <w:sz w:val="28"/>
          <w:szCs w:val="28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 Age: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 xml:space="preserve">11 </w:t>
      </w:r>
      <w:r>
        <w:rPr>
          <w:rFonts w:cs="SassoonPrimaryInfant" w:ascii="SassoonPrimaryInfant" w:hAnsi="SassoonPrimaryInfant"/>
          <w:sz w:val="28"/>
          <w:szCs w:val="28"/>
        </w:rPr>
        <w:t xml:space="preserve"> 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118745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did learn math called fractions and be kind to the people, also doing teamwork with my mates and not shy now. I had learned new things in Langkawi trip were about things in Snake sanctuary, mangrove tour, underwater world, cable car to interview the tourists and shopkeeper. I also learned about light, Explor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9.3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did learn math called fractions and be kind to the people, also doing teamwork with my mates and not shy now. I had learned new things in Langkawi trip were about things in Snake sanctuary, mangrove tour, underwater world, cable car to interview the tourists and shopkeeper. I also learned about light, Explorer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 xml:space="preserve">To improve my skills, I will do more work from now on. I have to do better at every thing that I learned from uplands school and in PE lesson; I have to try very ha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sz w:val="28"/>
                          <w:szCs w:val="28"/>
                        </w:rPr>
                      </w:pP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 xml:space="preserve">To improve my skills, I will do more work from now on. I have to do better at every thing that I learned from uplands school and in PE lesson; I have to try very hard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>I did teamwork for others, I did respect others, I did help others and I hardly did anything for othe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sz w:val="28"/>
                          <w:szCs w:val="28"/>
                        </w:rPr>
                      </w:pP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>I did teamwork for others, I did respect others, I did help others and I hardly did anything for other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Type" w:ascii="SassoonPrimaryType" w:hAnsi="SassoonPrimaryType"/>
                              </w:rPr>
                              <w:t>I lik</w:t>
                            </w: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>ed this term was Langkawi trip; I learnt a lot of things that I haven’t learned before. I liked the most was Mangrove Tour, Craft Batik, bowling and Underwater world. It was really fun at Langkawi trip with my fri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Type" w:ascii="SassoonPrimaryType" w:hAnsi="SassoonPrimaryType"/>
                        </w:rPr>
                        <w:t>I lik</w:t>
                      </w: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>ed this term was Langkawi trip; I learnt a lot of things that I haven’t learned before. I liked the most was Mangrove Tour, Craft Batik, bowling and Underwater world. It was really fun at Langkawi trip with my fri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GB"/>
                              </w:rPr>
                              <w:t xml:space="preserve">Signed: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Colby 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lang w:val="en-GB"/>
                        </w:rPr>
                        <w:t xml:space="preserve">Signed: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Colby 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GB"/>
                              </w:rPr>
                              <w:t xml:space="preserve">Date: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28/11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lang w:val="en-GB"/>
                        </w:rPr>
                        <w:t xml:space="preserve">Date: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28/11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  <w:font w:name="Impact">
    <w:charset w:val="00"/>
    <w:family w:val="swiss"/>
    <w:pitch w:val="variable"/>
  </w:font>
  <w:font w:name="SassoonPrimary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31:00Z</dcterms:created>
  <dc:creator>LAPTOP</dc:creator>
  <dc:description/>
  <dc:language>en-US</dc:language>
  <cp:lastModifiedBy>97287</cp:lastModifiedBy>
  <cp:lastPrinted>2008-11-17T14:49:00Z</cp:lastPrinted>
  <dcterms:modified xsi:type="dcterms:W3CDTF">2008-12-05T02:12:00Z</dcterms:modified>
  <cp:revision>9</cp:revision>
  <dc:subject/>
  <dc:title>Name   _________________________________</dc:title>
</cp:coreProperties>
</file>