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Name ___________Brittany Miu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__10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What did I learn 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learned a lot of stuff passed the few months. I have learned many different things about lights and explorers. I enjoyed learning about the explorers how they discover new things and find things for their country. What I have learned about myself is to be confident to be in front of the whole class presented the posters. I have also learned to be independent and doing stuff by myself in Langkawi. I have learned a lot in this term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                                       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What did I learn 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learned a lot of stuff passed the few months. I have learned many different things about lights and explorers. I enjoyed learning about the explorers how they discover new things and find things for their country. What I have learned about myself is to be confident to be in front of the whole class presented the posters. I have also learned to be independent and doing stuff by myself in Langkawi. I have learned a lot in this term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eastAsia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want to improve my typing faster in the computer and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want to improve my typing faster in the computer and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45:00Z</dcterms:created>
  <dc:creator>LAPTOP</dc:creator>
  <dc:description/>
  <dc:language>en-US</dc:language>
  <cp:lastModifiedBy>98603</cp:lastModifiedBy>
  <cp:lastPrinted>2008-11-17T14:49:00Z</cp:lastPrinted>
  <dcterms:modified xsi:type="dcterms:W3CDTF">2008-11-28T05:45:00Z</dcterms:modified>
  <cp:revision>2</cp:revision>
  <dc:subject/>
  <dc:title>Name   _________________________________</dc:title>
</cp:coreProperties>
</file>