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Name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pao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Class   6T        Age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10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I learnt to be kind to people and I am not as shy as before because I am used to it, and I have more friends then before. I learnt about fractions in math. I think faster then before and I learnt many things in Langkawi including that many snakes are heav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I learnt to be kind to people and I am not as shy as before because I am used to it, and I have more friends then before. I learnt about fractions in math. I think faster then before and I learnt many things in Langkawi including that many snakes are heavy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I want to improve in my language lesson because I am not good at my English skills and also my P.E. lessons because my fitness is not very good but I still like P.E. less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I want to improve in my language lesson because I am not good at my English skills and also my P.E. lessons because my fitness is not very good but I still like P.E. lessons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I helped a lot of people that are in danger or hurt and people who don’t know what to do.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ut most of the time I help my friends when they don’t know what to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I helped a lot of people that are in danger or hurt and people who don’t know what to do.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ut most of the time I help my friends when they don’t know what to do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14605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The thing that I like the most in this term is when I went to Langkawi. I hade a fantastic time there with my friends and we went to many places like the underwater world. There was a lo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interesting fish and we went to the cab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car places but we couldn’t go on it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the wind was too hard so we had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interview people who were the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.1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The thing that I like the most in this term is when I went to Langkawi. I hade a fantastic time there with my friends and we went to many places like the underwater world. There was a lot of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interesting fish and we went to the cable                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car places but we couldn’t go on it because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the wind was too hard so we had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interview people who were t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99795</wp:posOffset>
            </wp:positionH>
            <wp:positionV relativeFrom="paragraph">
              <wp:posOffset>-360045</wp:posOffset>
            </wp:positionV>
            <wp:extent cx="1781175" cy="1184910"/>
            <wp:effectExtent l="0" t="0" r="0" b="0"/>
            <wp:wrapTight wrapText="bothSides">
              <wp:wrapPolygon edited="0">
                <wp:start x="-30" y="0"/>
                <wp:lineTo x="-30" y="21524"/>
                <wp:lineTo x="21600" y="21524"/>
                <wp:lineTo x="21600" y="0"/>
                <wp:lineTo x="-30" y="0"/>
              </wp:wrapPolygon>
            </wp:wrapTight>
            <wp:docPr id="12" name="DSC_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_16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 xml:space="preserve">Signed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>Pao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 xml:space="preserve">Signed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  <w:u w:val="single"/>
                        </w:rPr>
                        <w:t>Pao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 xml:space="preserve">Date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bCs/>
                                <w:sz w:val="32"/>
                                <w:szCs w:val="32"/>
                              </w:rPr>
                              <w:t>1/12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 xml:space="preserve">Date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bCs/>
                          <w:sz w:val="32"/>
                          <w:szCs w:val="32"/>
                        </w:rPr>
                        <w:t>1/12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02:00Z</dcterms:created>
  <dc:creator>LAPTOP</dc:creator>
  <dc:description/>
  <dc:language>en-US</dc:language>
  <cp:lastModifiedBy>98413</cp:lastModifiedBy>
  <cp:lastPrinted>2008-11-17T14:49:00Z</cp:lastPrinted>
  <dcterms:modified xsi:type="dcterms:W3CDTF">2008-12-08T11:38:00Z</dcterms:modified>
  <cp:revision>62</cp:revision>
  <dc:subject/>
  <dc:title>Name   _________________________________</dc:title>
</cp:coreProperties>
</file>