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eastAsia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18505</wp:posOffset>
            </wp:positionH>
            <wp:positionV relativeFrom="paragraph">
              <wp:posOffset>-434340</wp:posOffset>
            </wp:positionV>
            <wp:extent cx="91821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Name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Lauren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</w:t>
      </w: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  <w:lang w:eastAsia="ko-KR"/>
        </w:rPr>
        <w:t xml:space="preserve">                                                               </w:t>
      </w: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  <w:lang w:eastAsia="ko-KR"/>
        </w:rPr>
        <w:t xml:space="preserve">  </w:t>
      </w: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  <w:lang w:eastAsia="ko-KR"/>
        </w:rPr>
        <w:t xml:space="preserve"> 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   6T        Age    11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8895</wp:posOffset>
                </wp:positionV>
                <wp:extent cx="7005955" cy="161734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6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3.85pt;width:551.6pt;height:127.3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619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920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thick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This year I have learnt some very important things. In UOI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, I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worked on Explorers. “Explorers have extended our horizons” was our Central Idea. At first, I did not understand what it meant. Then as the time passed, I understood. Each word had meanings and all were important. I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f you don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t know a word, it will not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help.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 Same in Mathematics, if you don’t learn the basic rules, you will have trouble at the next step. So I realized, every step, you must make yourself sure that you under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s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tand everything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27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920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thick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This year I have learnt some very important things. In UOI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, I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worked on Explorers. “Explorers have extended our horizons” was our Central Idea. At first, I did not understand what it meant. Then as the time passed, I understood. Each word had meanings and all were important. I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f you don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’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t know a word, it will not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help.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 Same in Mathematics, if you don’t learn the basic rules, you will have trouble at the next step. So I realized, every step, you must make yourself sure that you under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s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tand everything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604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8.3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00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thick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I wish to improve my Language skills, like Bahasa and Japanes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I am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getting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better each lesson but I hope to improve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more. I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also want to improve my Baseball wh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ere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I need to practice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both catching and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hitting. To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listen and not to talk with friends while someone is talking is one of the things I want to impr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500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thick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I wish to improve my Language skills, like Bahasa and Japanes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I am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getting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better each lesson but I hope to improve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more. I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also want to improve my Baseball wh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ere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I need to practice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both catching and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hitting. To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listen and not to talk with friends while someone is talking is one of the things I want to impr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thick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thick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Being loved and cared are one of the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essential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things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in our lif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I helped my mates when they had troubles solving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Math.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I gave other people chances when they did not get a turn. I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soothe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d those people who were upset and hurt. I tried to encourage my friends when they are shy to speak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in front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 of the whole class, for exam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thick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thick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Being loved and cared are one of the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essential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things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in our lif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I helped my mates when they had troubles solving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Math.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I gave other people chances when they did not get a turn. I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soothe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d those people who were upset and hurt. I tried to encourage my friends when they are shy to speak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in front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 of the whole class, for example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14605</wp:posOffset>
                </wp:positionV>
                <wp:extent cx="6530975" cy="1995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199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thick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thick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I enjoyed the Light Unit when we played with mirrors.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We could see the reflections of ourselves and when you 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put three long mirrors together, it makes a beautiful pattern. 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It was a special highlight that I was interes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My second highlight is when I went to Extraordinary Soun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 xml:space="preserve">There was variety of musical instrument that we could try and play. I played guitar and it made a pleasant sound. I wanted to play drum but I knew I needed to give other people a chance. I especially loved the Brazilian Dance, it was really awesome!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57.1pt;mso-wrap-distance-left:9.05pt;mso-wrap-distance-right:9.05pt;mso-wrap-distance-top:0pt;mso-wrap-distance-bottom:0pt;margin-top:1.1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thick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thick"/>
                        </w:rPr>
                        <w:t>My highlights !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I enjoyed the Light Unit when we played with mirrors.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We could see the reflections of ourselves and when you 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put three long mirrors together, it makes a beautiful pattern. 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It was a special highlight that I was interested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My second highlight is when I went to Extraordinary Sound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 xml:space="preserve">There was variety of musical instrument that we could try and play. I played guitar and it made a pleasant sound. I wanted to play drum but I knew I needed to give other people a chance. I especially loved the Brazilian Dance, it was really awesome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855</wp:posOffset>
                </wp:positionH>
                <wp:positionV relativeFrom="paragraph">
                  <wp:posOffset>714375</wp:posOffset>
                </wp:positionV>
                <wp:extent cx="332486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56.2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6665</wp:posOffset>
            </wp:positionH>
            <wp:positionV relativeFrom="paragraph">
              <wp:posOffset>66675</wp:posOffset>
            </wp:positionV>
            <wp:extent cx="1644015" cy="12293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714375</wp:posOffset>
                </wp:positionV>
                <wp:extent cx="308737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56.2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eastAsia="ko-KR"/>
        </w:rPr>
      </w:pPr>
      <w:r>
        <w:rPr>
          <w:lang w:eastAsia="ko-KR"/>
        </w:rPr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1:08:00Z</dcterms:created>
  <dc:creator>LAPTOP</dc:creator>
  <dc:description/>
  <dc:language>en-US</dc:language>
  <cp:lastModifiedBy>hteese</cp:lastModifiedBy>
  <cp:lastPrinted>2008-12-08T09:12:00Z</cp:lastPrinted>
  <dcterms:modified xsi:type="dcterms:W3CDTF">2008-12-08T01:13:00Z</dcterms:modified>
  <cp:revision>7</cp:revision>
  <dc:subject/>
  <dc:title>Name   _________________________________</dc:title>
</cp:coreProperties>
</file>