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Name   _____________Malaika___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   6T        Age    _____10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7005955" cy="173418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1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eastAsia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have learned to think of the positive not the negatives. Like in Langkawi when was sad about my room mates I thought of the positive. I have also learned to not talk while the teachers tal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03.3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eastAsia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have learned to think of the positive not the negatives. Like in Langkawi when was sad about my room mates I thought of the positive. I have also learned to not talk while the teachers talking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eastAsia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my multiplication tables because I have trouble with some but I want to practice it every day to improve on th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eastAsia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my multiplication tables because I have trouble with some but I want to practice it every day to improve on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When I Wen Ju was sad because Lexi and her where having a fight so I tried to make her feel better. Now her and Lexi are friends aga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When I Wen Ju was sad because Lexi and her where having a fight so I tried to make her feel better. Now her and Lexi are friends again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I have three highlights, two good one bad them. I’ll tell the good ones first. I loved when we went to the bat cave because of the bat and stalactites stalagmites. I also loved the boat race were my grope was Mr. Daves, were second place. The bad thing was not being with my friends for the room in Lankaw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eastAsia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eastAsia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assoonPrimaryInfant;Times New Roman"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I have three highlights, two good one bad them. I’ll tell the good ones first. I loved when we went to the bat cave because of the bat and stalactites stalagmites. I also loved the boat race were my grope was Mr. Daves, were second place. The bad thing was not being with my friends for the room in Lankaw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eastAsia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eastAsia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assoonPrimaryInfant;Times New Roman"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257175</wp:posOffset>
                </wp:positionV>
                <wp:extent cx="332486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malaika franks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20.2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malaika franks______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309880</wp:posOffset>
                </wp:positionV>
                <wp:extent cx="3087370" cy="2901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u w:val="single"/>
                              </w:rPr>
                              <w:t>28 Nov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2.85pt;mso-wrap-distance-left:9.05pt;mso-wrap-distance-right:9.05pt;mso-wrap-distance-top:0pt;mso-wrap-distance-bottom:0pt;margin-top:24.4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u w:val="single"/>
                        </w:rPr>
                        <w:t>28 Nov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2240" w:h="15840"/>
      <w:pgMar w:left="561" w:right="646" w:gutter="0" w:header="720" w:top="776" w:footer="72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3:27:00Z</dcterms:created>
  <dc:creator>LAPTOP</dc:creator>
  <dc:description/>
  <cp:keywords/>
  <dc:language>en-US</dc:language>
  <cp:lastModifiedBy>cahal franks</cp:lastModifiedBy>
  <cp:lastPrinted>2008-11-17T14:49:00Z</cp:lastPrinted>
  <dcterms:modified xsi:type="dcterms:W3CDTF">2008-11-29T03:27:00Z</dcterms:modified>
  <cp:revision>2</cp:revision>
  <dc:subject/>
  <dc:title>Name   _________________________________</dc:title>
</cp:coreProperties>
</file>