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         Malaika Franks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6T        </w:t>
        <w:tab/>
        <w:tab/>
        <w:tab/>
        <w:tab/>
        <w:tab/>
        <w:tab/>
        <w:t>Age         10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7005955" cy="173418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1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0</wp:posOffset>
                </wp:positionH>
                <wp:positionV relativeFrom="paragraph">
                  <wp:posOffset>118745</wp:posOffset>
                </wp:positionV>
                <wp:extent cx="664972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have learned to think of the positive not the negatives. Like in Langkawi when was sad about my room mates I thought of the positive. I have also learned to not talk while the teachers talking. I learned how to play a xylophone in musi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03.3pt;mso-wrap-distance-left:9.05pt;mso-wrap-distance-right:9.05pt;mso-wrap-distance-top:0pt;mso-wrap-distance-bottom:0pt;margin-top:9.3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have learned to think of the positive not the negatives. Like in Langkawi when was sad about my room mates I thought of the positive. I have also learned to not talk while the teachers talking. I learned how to play a xylophone in musi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want to improve my multiplication tables because I have trouble with some but I want to practice it every day to improve on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want to improve my multiplication tables because I have trouble with some but I want to practice it every day to improve on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en I Wen Ju was sad because Lexi and her where having a fight so I tried to make her feel better. Now Lexi her and are friends aga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en I Wen Ju was sad because Lexi and her where having a fight so I tried to make her feel better. Now Lexi her and are friends again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have three highlights, three good one bad them. I’ll tell the good ones first. I when we went to the bat cave because of the bat an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stalactites &amp; stalagmites. I also loved the boat race were m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group was Mr. Daves, were second place. Another thing i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playing Jamaican money man because it was a new experien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playing with my class mate. The bad thing was not being wit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my friends for the room in Lankaw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have three highlights, three good one bad them. I’ll tell the good ones first. I when we went to the bat cave because of the bat an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stalactites &amp; stalagmites. I also loved the boat race were m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group was Mr. Daves, were second place. Another thing i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playing Jamaican money man because it was a new experien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playing with my class mate. The bad thing was not being wit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my friends for the room in Lankawi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31010</wp:posOffset>
            </wp:positionH>
            <wp:positionV relativeFrom="paragraph">
              <wp:posOffset>-467360</wp:posOffset>
            </wp:positionV>
            <wp:extent cx="1187450" cy="89027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1050</wp:posOffset>
            </wp:positionH>
            <wp:positionV relativeFrom="paragraph">
              <wp:posOffset>104140</wp:posOffset>
            </wp:positionV>
            <wp:extent cx="1306195" cy="1049020"/>
            <wp:effectExtent l="0" t="0" r="0" b="0"/>
            <wp:wrapNone/>
            <wp:docPr id="12" name="DSC_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_14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553" t="12205" r="36827" b="49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Malaika Fran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Malaika Fra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5140</wp:posOffset>
                </wp:positionV>
                <wp:extent cx="3087370" cy="295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28 Nov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3.25pt;mso-wrap-distance-left:9.05pt;mso-wrap-distance-right:9.05pt;mso-wrap-distance-top:0pt;mso-wrap-distance-bottom:0pt;margin-top:3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28 Nov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55:00Z</dcterms:created>
  <dc:creator>LAPTOP</dc:creator>
  <dc:description/>
  <dc:language>en-US</dc:language>
  <cp:lastModifiedBy>joyceyeoh</cp:lastModifiedBy>
  <cp:lastPrinted>2008-11-17T14:49:00Z</cp:lastPrinted>
  <dcterms:modified xsi:type="dcterms:W3CDTF">2008-12-09T01:23:00Z</dcterms:modified>
  <cp:revision>6</cp:revision>
  <dc:subject/>
  <dc:title>Name   _________________________________</dc:title>
</cp:coreProperties>
</file>