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eastAsia="Times New Roman"/>
          <w:sz w:val="36"/>
          <w:szCs w:val="36"/>
        </w:rPr>
        <w:t xml:space="preserve">                                         </w:t>
      </w:r>
      <w:r>
        <w:rPr>
          <w:sz w:val="44"/>
          <w:szCs w:val="44"/>
        </w:rPr>
        <w:t>Christmas</w:t>
      </w:r>
    </w:p>
    <w:p>
      <w:pPr>
        <w:pStyle w:val="NormalWeb"/>
        <w:rPr>
          <w:sz w:val="32"/>
          <w:szCs w:val="32"/>
        </w:rPr>
      </w:pPr>
      <w:r>
        <w:drawing>
          <wp:anchor behindDoc="1" distT="0" distB="0" distL="114935" distR="114935" simplePos="0" locked="0" layoutInCell="0" allowOverlap="1" relativeHeight="2">
            <wp:simplePos x="0" y="0"/>
            <wp:positionH relativeFrom="column">
              <wp:posOffset>-152400</wp:posOffset>
            </wp:positionH>
            <wp:positionV relativeFrom="paragraph">
              <wp:posOffset>186690</wp:posOffset>
            </wp:positionV>
            <wp:extent cx="1143000" cy="1600200"/>
            <wp:effectExtent l="0" t="0" r="0" b="0"/>
            <wp:wrapTight wrapText="bothSides">
              <wp:wrapPolygon edited="0">
                <wp:start x="9984" y="636"/>
                <wp:lineTo x="8895" y="1402"/>
                <wp:lineTo x="9258" y="2677"/>
                <wp:lineTo x="8169" y="4717"/>
                <wp:lineTo x="6172" y="5736"/>
                <wp:lineTo x="5446" y="6247"/>
                <wp:lineTo x="5265" y="8797"/>
                <wp:lineTo x="3813" y="10836"/>
                <wp:lineTo x="3631" y="12876"/>
                <wp:lineTo x="3631" y="14916"/>
                <wp:lineTo x="2542" y="15427"/>
                <wp:lineTo x="2542" y="15937"/>
                <wp:lineTo x="3087" y="17084"/>
                <wp:lineTo x="1816" y="17212"/>
                <wp:lineTo x="909" y="17976"/>
                <wp:lineTo x="909" y="20271"/>
                <wp:lineTo x="2179" y="21037"/>
                <wp:lineTo x="4176" y="21037"/>
                <wp:lineTo x="11436" y="21037"/>
                <wp:lineTo x="18696" y="21037"/>
                <wp:lineTo x="20692" y="20654"/>
                <wp:lineTo x="20148" y="17594"/>
                <wp:lineTo x="18696" y="17084"/>
                <wp:lineTo x="18514" y="15682"/>
                <wp:lineTo x="17607" y="14916"/>
                <wp:lineTo x="16881" y="12876"/>
                <wp:lineTo x="16336" y="10836"/>
                <wp:lineTo x="15429" y="8797"/>
                <wp:lineTo x="14884" y="6629"/>
                <wp:lineTo x="14158" y="5864"/>
                <wp:lineTo x="12888" y="4717"/>
                <wp:lineTo x="11436" y="2677"/>
                <wp:lineTo x="11799" y="1402"/>
                <wp:lineTo x="10710" y="636"/>
                <wp:lineTo x="9984" y="636"/>
              </wp:wrapPolygon>
            </wp:wrapTight>
            <wp:docPr id="1" name="x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tree" descr=""/>
                    <pic:cNvPicPr>
                      <a:picLocks noChangeAspect="1" noChangeArrowheads="1"/>
                    </pic:cNvPicPr>
                  </pic:nvPicPr>
                  <pic:blipFill>
                    <a:blip r:embed="rId2"/>
                    <a:srcRect l="-31" t="-22" r="-31" b="-22"/>
                    <a:stretch>
                      <a:fillRect/>
                    </a:stretch>
                  </pic:blipFill>
                  <pic:spPr bwMode="auto">
                    <a:xfrm>
                      <a:off x="0" y="0"/>
                      <a:ext cx="1143000" cy="1600200"/>
                    </a:xfrm>
                    <a:prstGeom prst="rect">
                      <a:avLst/>
                    </a:prstGeom>
                  </pic:spPr>
                </pic:pic>
              </a:graphicData>
            </a:graphic>
          </wp:anchor>
        </w:drawing>
      </w:r>
      <w:r>
        <w:rPr>
          <w:sz w:val="32"/>
          <w:szCs w:val="32"/>
        </w:rPr>
        <w:t>In Germany, the Christmas tree is a popular tradition. This tradition began in the Middle Ages when folks would decorate evergreen boughs with apples. As time passed, candles, cookies, blown glass ornaments, and paper cornucopias were added to the decorations. Gingerbread people and houses, pfefferneuse cookies, and cinnamon star cookies are special Christmas treats in Germany. On Christmas Eve Mothers and Fathers decorate the tree. The children then come into the room to open their presents. December 25 is a family day.</w:t>
      </w:r>
    </w:p>
    <w:p>
      <w:pPr>
        <w:pStyle w:val="NormalWeb"/>
        <w:rPr>
          <w:sz w:val="32"/>
          <w:szCs w:val="32"/>
        </w:rPr>
      </w:pPr>
      <w:r>
        <w:rPr>
          <w:sz w:val="32"/>
          <w:szCs w:val="32"/>
        </w:rPr>
      </w:r>
    </w:p>
    <w:p>
      <w:pPr>
        <w:pStyle w:val="Normal"/>
        <w:jc w:val="center"/>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3970</wp:posOffset>
            </wp:positionV>
            <wp:extent cx="1428750" cy="1697990"/>
            <wp:effectExtent l="0" t="0" r="0" b="0"/>
            <wp:wrapTight wrapText="bothSides">
              <wp:wrapPolygon edited="0">
                <wp:start x="10293" y="0"/>
                <wp:lineTo x="7973" y="2048"/>
                <wp:lineTo x="6379" y="3857"/>
                <wp:lineTo x="7393" y="3977"/>
                <wp:lineTo x="7393" y="4941"/>
                <wp:lineTo x="8553" y="5906"/>
                <wp:lineTo x="9858" y="5906"/>
                <wp:lineTo x="10728" y="7834"/>
                <wp:lineTo x="10148" y="8075"/>
                <wp:lineTo x="8118" y="9522"/>
                <wp:lineTo x="3045" y="13740"/>
                <wp:lineTo x="1160" y="15548"/>
                <wp:lineTo x="-144" y="16272"/>
                <wp:lineTo x="-144" y="16513"/>
                <wp:lineTo x="870" y="17477"/>
                <wp:lineTo x="870" y="21214"/>
                <wp:lineTo x="20295" y="21214"/>
                <wp:lineTo x="20295" y="17477"/>
                <wp:lineTo x="21310" y="16634"/>
                <wp:lineTo x="21310" y="16392"/>
                <wp:lineTo x="20005" y="15548"/>
                <wp:lineTo x="18120" y="13740"/>
                <wp:lineTo x="11452" y="8317"/>
                <wp:lineTo x="10728" y="7834"/>
                <wp:lineTo x="11307" y="5906"/>
                <wp:lineTo x="12612" y="5906"/>
                <wp:lineTo x="13917" y="4941"/>
                <wp:lineTo x="13772" y="3977"/>
                <wp:lineTo x="14641" y="3977"/>
                <wp:lineTo x="14496" y="3374"/>
                <wp:lineTo x="13192" y="2048"/>
                <wp:lineTo x="10872" y="0"/>
                <wp:lineTo x="10293" y="0"/>
              </wp:wrapPolygon>
            </wp:wrapTight>
            <wp:docPr id="2" name="nativit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tivitee" descr=""/>
                    <pic:cNvPicPr>
                      <a:picLocks noChangeAspect="1" noChangeArrowheads="1"/>
                    </pic:cNvPicPr>
                  </pic:nvPicPr>
                  <pic:blipFill>
                    <a:blip r:embed="rId3"/>
                    <a:srcRect l="-25" t="-21" r="-25" b="-21"/>
                    <a:stretch>
                      <a:fillRect/>
                    </a:stretch>
                  </pic:blipFill>
                  <pic:spPr bwMode="auto">
                    <a:xfrm>
                      <a:off x="0" y="0"/>
                      <a:ext cx="1428750" cy="16979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1000</wp:posOffset>
            </wp:positionH>
            <wp:positionV relativeFrom="paragraph">
              <wp:posOffset>1728470</wp:posOffset>
            </wp:positionV>
            <wp:extent cx="2220595" cy="506095"/>
            <wp:effectExtent l="0" t="0" r="0" b="0"/>
            <wp:wrapTight wrapText="bothSides">
              <wp:wrapPolygon edited="0">
                <wp:start x="279" y="405"/>
                <wp:lineTo x="0" y="3246"/>
                <wp:lineTo x="187" y="4869"/>
                <wp:lineTo x="1118" y="6898"/>
                <wp:lineTo x="279" y="9333"/>
                <wp:lineTo x="-92" y="11767"/>
                <wp:lineTo x="-92" y="15826"/>
                <wp:lineTo x="2514" y="19883"/>
                <wp:lineTo x="4190" y="20290"/>
                <wp:lineTo x="5121" y="20290"/>
                <wp:lineTo x="7913" y="19883"/>
                <wp:lineTo x="21413" y="14608"/>
                <wp:lineTo x="21413" y="405"/>
                <wp:lineTo x="279" y="405"/>
              </wp:wrapPolygon>
            </wp:wrapTight>
            <wp:docPr id="3" name="no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el" descr=""/>
                    <pic:cNvPicPr>
                      <a:picLocks noChangeAspect="1" noChangeArrowheads="1"/>
                    </pic:cNvPicPr>
                  </pic:nvPicPr>
                  <pic:blipFill>
                    <a:blip r:embed="rId4"/>
                    <a:srcRect l="-16" t="-71" r="-16" b="-71"/>
                    <a:stretch>
                      <a:fillRect/>
                    </a:stretch>
                  </pic:blipFill>
                  <pic:spPr bwMode="auto">
                    <a:xfrm>
                      <a:off x="0" y="0"/>
                      <a:ext cx="2220595" cy="506095"/>
                    </a:xfrm>
                    <a:prstGeom prst="rect">
                      <a:avLst/>
                    </a:prstGeom>
                  </pic:spPr>
                </pic:pic>
              </a:graphicData>
            </a:graphic>
          </wp:anchor>
        </w:drawing>
      </w:r>
      <w:r>
        <w:rPr>
          <w:sz w:val="36"/>
          <w:szCs w:val="36"/>
        </w:rPr>
        <w:t xml:space="preserve">In France it is a very important holiday for them. The manager prepares a scene with Joseph, Mary; baby Jesus, and the Wiseman. In France when it is midnight they have a big feast. Their traditional dessert is chocolate cake filled with whipped cream and shaped in the form of the Yule Log. Children receive gifts on December 6 and/or December 25 depending on which section of France they live. Instead of stockings, children leave out their shoes to be filled with goodies by Père Noel.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drawing>
          <wp:anchor behindDoc="1" distT="0" distB="0" distL="114935" distR="114935" simplePos="0" locked="0" layoutInCell="0" allowOverlap="1" relativeHeight="5">
            <wp:simplePos x="0" y="0"/>
            <wp:positionH relativeFrom="column">
              <wp:posOffset>-304800</wp:posOffset>
            </wp:positionH>
            <wp:positionV relativeFrom="paragraph">
              <wp:posOffset>302260</wp:posOffset>
            </wp:positionV>
            <wp:extent cx="1975485" cy="1396365"/>
            <wp:effectExtent l="0" t="0" r="0" b="0"/>
            <wp:wrapTight wrapText="bothSides">
              <wp:wrapPolygon edited="0">
                <wp:start x="14574" y="145"/>
                <wp:lineTo x="5767" y="145"/>
                <wp:lineTo x="4928" y="291"/>
                <wp:lineTo x="4823" y="9505"/>
                <wp:lineTo x="2202" y="9942"/>
                <wp:lineTo x="944" y="10820"/>
                <wp:lineTo x="944" y="11844"/>
                <wp:lineTo x="419" y="11844"/>
                <wp:lineTo x="315" y="12575"/>
                <wp:lineTo x="419" y="14184"/>
                <wp:lineTo x="-104" y="14184"/>
                <wp:lineTo x="-104" y="15500"/>
                <wp:lineTo x="419" y="16524"/>
                <wp:lineTo x="419" y="17547"/>
                <wp:lineTo x="1048" y="18863"/>
                <wp:lineTo x="1573" y="18863"/>
                <wp:lineTo x="1573" y="19594"/>
                <wp:lineTo x="6396" y="21057"/>
                <wp:lineTo x="8597" y="21057"/>
                <wp:lineTo x="9017" y="21057"/>
                <wp:lineTo x="12162" y="21057"/>
                <wp:lineTo x="20131" y="19447"/>
                <wp:lineTo x="20865" y="17254"/>
                <wp:lineTo x="21075" y="16524"/>
                <wp:lineTo x="21494" y="14184"/>
                <wp:lineTo x="20760" y="11844"/>
                <wp:lineTo x="20865" y="10966"/>
                <wp:lineTo x="19292" y="9650"/>
                <wp:lineTo x="17824" y="9505"/>
                <wp:lineTo x="15517" y="7165"/>
                <wp:lineTo x="15413" y="3216"/>
                <wp:lineTo x="14994" y="145"/>
                <wp:lineTo x="14574" y="145"/>
              </wp:wrapPolygon>
            </wp:wrapTight>
            <wp:docPr id="4" name="lu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cia" descr=""/>
                    <pic:cNvPicPr>
                      <a:picLocks noChangeAspect="1" noChangeArrowheads="1"/>
                    </pic:cNvPicPr>
                  </pic:nvPicPr>
                  <pic:blipFill>
                    <a:blip r:embed="rId5"/>
                    <a:srcRect l="-18" t="-26" r="-18" b="-26"/>
                    <a:stretch>
                      <a:fillRect/>
                    </a:stretch>
                  </pic:blipFill>
                  <pic:spPr bwMode="auto">
                    <a:xfrm>
                      <a:off x="0" y="0"/>
                      <a:ext cx="1975485" cy="13963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52400</wp:posOffset>
            </wp:positionH>
            <wp:positionV relativeFrom="paragraph">
              <wp:posOffset>1788160</wp:posOffset>
            </wp:positionV>
            <wp:extent cx="1739265" cy="506095"/>
            <wp:effectExtent l="0" t="0" r="0" b="0"/>
            <wp:wrapTight wrapText="bothSides">
              <wp:wrapPolygon edited="0">
                <wp:start x="712" y="810"/>
                <wp:lineTo x="0" y="2431"/>
                <wp:lineTo x="-118" y="4052"/>
                <wp:lineTo x="-118" y="13780"/>
                <wp:lineTo x="475" y="15807"/>
                <wp:lineTo x="593" y="15807"/>
                <wp:lineTo x="20531" y="15807"/>
                <wp:lineTo x="20531" y="810"/>
                <wp:lineTo x="712" y="810"/>
              </wp:wrapPolygon>
            </wp:wrapTight>
            <wp:docPr id="5" name="godj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odjul" descr=""/>
                    <pic:cNvPicPr>
                      <a:picLocks noChangeAspect="1" noChangeArrowheads="1"/>
                    </pic:cNvPicPr>
                  </pic:nvPicPr>
                  <pic:blipFill>
                    <a:blip r:embed="rId6"/>
                    <a:srcRect l="-21" t="-71" r="-21" b="-71"/>
                    <a:stretch>
                      <a:fillRect/>
                    </a:stretch>
                  </pic:blipFill>
                  <pic:spPr bwMode="auto">
                    <a:xfrm>
                      <a:off x="0" y="0"/>
                      <a:ext cx="1739265" cy="506095"/>
                    </a:xfrm>
                    <a:prstGeom prst="rect">
                      <a:avLst/>
                    </a:prstGeom>
                  </pic:spPr>
                </pic:pic>
              </a:graphicData>
            </a:graphic>
          </wp:anchor>
        </w:drawing>
      </w:r>
      <w:r>
        <w:rPr>
          <w:sz w:val="36"/>
          <w:szCs w:val="36"/>
        </w:rPr>
        <w:t xml:space="preserve">In Sweden, the celebration of Christmas lasts almost two months. The fun begins with Advent. Each Sunday before Christmas a candle is lit on an advent wreath made of a stick that is decorated with white lichen and paper-Mache mushrooms or red berries. Children in Sweden look forward on Christmas Eve to gifts brought by </w:t>
      </w:r>
      <w:hyperlink r:id="rId7">
        <w:r>
          <w:rPr>
            <w:rStyle w:val="InternetLink"/>
            <w:color w:val="000000"/>
            <w:sz w:val="36"/>
            <w:szCs w:val="36"/>
          </w:rPr>
          <w:t>Jultomten</w:t>
        </w:r>
      </w:hyperlink>
      <w:r>
        <w:rPr>
          <w:color w:val="000000"/>
          <w:sz w:val="36"/>
          <w:szCs w:val="36"/>
        </w:rPr>
        <w:t xml:space="preserve"> </w:t>
      </w:r>
      <w:r>
        <w:rPr>
          <w:sz w:val="36"/>
          <w:szCs w:val="36"/>
        </w:rPr>
        <w:t>(today a cross between a little gnome and the German/British Santa Klaus). They make sure to leave him a bowl of porridge. They also put candles in the windows so he can find his way to the children's homes.</w:t>
      </w:r>
      <w:r>
        <w:rPr/>
        <w:t xml:space="preserve"> </w:t>
      </w:r>
    </w:p>
    <w:p>
      <w:pPr>
        <w:pStyle w:val="NormalWeb"/>
        <w:jc w:val="center"/>
        <w:rPr/>
      </w:pPr>
      <w:r>
        <w:rPr/>
        <w:t> </w:t>
      </w:r>
    </w:p>
    <w:p>
      <w:pPr>
        <w:pStyle w:val="NormalWeb"/>
        <w:jc w:val="center"/>
        <w:rPr/>
      </w:pPr>
      <w:r>
        <w:rPr/>
      </w:r>
    </w:p>
    <w:p>
      <w:pPr>
        <w:pStyle w:val="NormalWeb"/>
        <w:rPr/>
      </w:pPr>
      <w:r>
        <w:rPr/>
      </w:r>
    </w:p>
    <w:p>
      <w:pPr>
        <w:pStyle w:val="NormalWeb"/>
        <w:rPr>
          <w:sz w:val="36"/>
          <w:szCs w:val="36"/>
        </w:rPr>
      </w:pPr>
      <w:r>
        <w:rPr>
          <w:sz w:val="36"/>
          <w:szCs w:val="36"/>
        </w:rPr>
        <w:t> </w:t>
      </w:r>
    </w:p>
    <w:p>
      <w:pPr>
        <w:pStyle w:val="NormalWeb"/>
        <w:rPr/>
      </w:pPr>
      <w:r>
        <w:rPr/>
      </w:r>
    </w:p>
    <w:p>
      <w:pPr>
        <w:pStyle w:val="Normal"/>
        <w:jc w:val="center"/>
        <w:rPr>
          <w:sz w:val="36"/>
          <w:szCs w:val="36"/>
        </w:rPr>
      </w:pPr>
      <w:r>
        <w:rPr>
          <w:sz w:val="36"/>
          <w:szCs w:val="36"/>
        </w:rPr>
      </w:r>
    </w:p>
    <w:p>
      <w:pPr>
        <w:pStyle w:val="NormalWeb"/>
        <w:rPr>
          <w:sz w:val="36"/>
          <w:szCs w:val="36"/>
        </w:rPr>
      </w:pPr>
      <w:r>
        <w:rPr>
          <w:sz w:val="36"/>
          <w:szCs w:val="36"/>
        </w:rPr>
      </w:r>
    </w:p>
    <w:p>
      <w:pPr>
        <w:pStyle w:val="NormalWeb"/>
        <w:rPr>
          <w:sz w:val="32"/>
          <w:szCs w:val="32"/>
        </w:rPr>
      </w:pPr>
      <w:r>
        <w:rPr>
          <w:sz w:val="32"/>
          <w:szCs w:val="32"/>
        </w:rPr>
      </w:r>
    </w:p>
    <w:p>
      <w:pPr>
        <w:pStyle w:val="NormalWeb"/>
        <w:rPr>
          <w:sz w:val="32"/>
          <w:szCs w:val="32"/>
        </w:rPr>
      </w:pPr>
      <w:r>
        <w:rPr>
          <w:sz w:val="32"/>
          <w:szCs w:val="32"/>
        </w:rPr>
      </w:r>
    </w:p>
    <w:p>
      <w:pPr>
        <w:pStyle w:val="NormalWeb"/>
        <w:rPr>
          <w:sz w:val="32"/>
          <w:szCs w:val="32"/>
        </w:rPr>
      </w:pPr>
      <w:r>
        <w:rPr>
          <w:sz w:val="32"/>
          <w:szCs w:val="32"/>
        </w:rPr>
      </w:r>
    </w:p>
    <w:p>
      <w:pPr>
        <w:pStyle w:val="NormalWeb"/>
        <w:rPr>
          <w:rFonts w:eastAsia="Times New Roman"/>
          <w:sz w:val="36"/>
          <w:szCs w:val="36"/>
        </w:rPr>
      </w:pPr>
      <w:r>
        <w:rPr>
          <w:rFonts w:eastAsia="Times New Roman"/>
          <w:sz w:val="36"/>
          <w:szCs w:val="36"/>
        </w:rPr>
        <w:t xml:space="preserve"> </w:t>
      </w:r>
    </w:p>
    <w:p>
      <w:pPr>
        <w:pStyle w:val="NormalWeb"/>
        <w:rPr>
          <w:sz w:val="36"/>
          <w:szCs w:val="36"/>
        </w:rPr>
      </w:pPr>
      <w:r>
        <w:rPr>
          <w:sz w:val="36"/>
          <w:szCs w:val="36"/>
        </w:rPr>
      </w:r>
    </w:p>
    <w:p>
      <w:pPr>
        <w:pStyle w:val="Normal"/>
        <w:rPr>
          <w:sz w:val="36"/>
          <w:szCs w:val="36"/>
        </w:rPr>
      </w:pPr>
      <w:r>
        <w:rPr>
          <w:sz w:val="36"/>
          <w:szCs w:val="3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2EA02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bry-backmanor.org/holidayfun/tomt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0:34:00Z</dcterms:created>
  <dc:creator>joyceyeoh</dc:creator>
  <dc:description/>
  <dc:language>en-US</dc:language>
  <cp:lastModifiedBy>joyceyeoh</cp:lastModifiedBy>
  <dcterms:modified xsi:type="dcterms:W3CDTF">2008-12-16T01:27:00Z</dcterms:modified>
  <cp:revision>1</cp:revision>
  <dc:subject/>
  <dc:title>                                         Christmas</dc:title>
</cp:coreProperties>
</file>