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There is no lake at Camp Green Lake. There once was a very large lake here, the largest lake in Texas. That was over a hundred years ago. Now it is just dry, flat wasteland. There used to be a town of Green Lake as well. The town shrivelled and dried up along with the lake, and the people who lived there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During the summer the daytime temperature hovers around ninety-five degrees in the shade- if you can find any shade. There’s not much shade in a big dry lake. 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The only trees are two old oaks on the eastern edge of the “lake”. A hammock is stretched between the two trees, and a log cabin stands behind that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The campers are forbidden to lie in the hammock. It belongs to the warden. The warden owns the shade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Out on the lake,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142 in 5 minutes. 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24/02/09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0:22:00Z</dcterms:created>
  <dc:creator>97260</dc:creator>
  <dc:description/>
  <dc:language>en-US</dc:language>
  <cp:lastModifiedBy>97260</cp:lastModifiedBy>
  <dcterms:modified xsi:type="dcterms:W3CDTF">2009-02-24T00:36:00Z</dcterms:modified>
  <cp:revision>3</cp:revision>
  <dc:subject/>
  <dc:title>There is no lake at Camp Green Lake</dc:title>
</cp:coreProperties>
</file>