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800100" cy="95250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1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800100" cy="95250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2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723900" cy="762000"/>
                <wp:effectExtent l="6350" t="0" r="5080" b="1905"/>
                <wp:wrapTight wrapText="bothSides">
                  <wp:wrapPolygon edited="0">
                    <wp:start x="0" y="0"/>
                    <wp:lineTo x="3486" y="4248"/>
                    <wp:lineTo x="7105" y="5652"/>
                    <wp:lineTo x="10800" y="5652"/>
                    <wp:lineTo x="14495" y="5652"/>
                    <wp:lineTo x="18114" y="4248"/>
                    <wp:lineTo x="21619" y="0"/>
                    <wp:lineTo x="0" y="21618"/>
                    <wp:lineTo x="3486" y="17352"/>
                    <wp:lineTo x="7105" y="15948"/>
                    <wp:lineTo x="10800" y="15948"/>
                    <wp:lineTo x="14495" y="15948"/>
                    <wp:lineTo x="18114" y="17352"/>
                    <wp:lineTo x="21619" y="2161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a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28pt;margin-top:0pt;width:56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ao</w:t>
                      </w:r>
                    </w:p>
                  </w:txbxContent>
                </v:textbox>
                <v:path textpathok="t"/>
                <v:textpath on="t" fitshape="t" string="Pao" style="font-family:&quot;Impact&quot;;font-size:12pt"/>
                <v:fill o:detectmouseclick="t" type="solid" color2="whit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like to play sports in P.E. I have fun playing it. The sports that I like are swimming, cricket, netball, baseball and football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love math lessons; some of the questions I don’t understand but I still like it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e play “World Maths Day” in I.T. lessons sometimes. I have learnt new skills on the computer. World Maths Day games were fun especially when playing against fast students from other countries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45720</wp:posOffset>
            </wp:positionV>
            <wp:extent cx="2286000" cy="1520825"/>
            <wp:effectExtent l="0" t="0" r="0" b="0"/>
            <wp:wrapSquare wrapText="bothSides"/>
            <wp:docPr id="4" name="DSC_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15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I like to eat roti. It is just so nic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My friends are very nice and we play together all the tim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 live in the boarding house. There are not many things to do, but I can always find something to do. Sometimes I visit my friend’s house for a sleep ov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We went to Langkawi. We did many things like, bowling, swimming, going to snake sanctuary and other places. We had a lot of fun there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564630" cy="2981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2981880"/>
                          <a:chOff x="0" y="0"/>
                          <a:chExt cx="6564600" cy="2981880"/>
                        </a:xfrm>
                      </wpg:grpSpPr>
                      <pic:pic xmlns:pic="http://schemas.openxmlformats.org/drawingml/2006/picture">
                        <pic:nvPicPr>
                          <pic:cNvPr id="0" name="DSC_156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8320" y="0"/>
                            <a:ext cx="144288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SC_122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33720" cy="14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SC_173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33720" y="0"/>
                            <a:ext cx="259452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SC_154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24280" y="1486080"/>
                            <a:ext cx="1840320" cy="12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SC_129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19520" y="1714680"/>
                            <a:ext cx="190512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516.9pt;height:234.85pt" coordorigin="0,141" coordsize="10338,4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SC_1560" stroked="f" o:allowincell="f" style="position:absolute;left:7320;top:141;width:2271;height:34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DSC_1222" stroked="f" o:allowincell="f" style="position:absolute;left:0;top:141;width:3359;height:22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DSC_1730" stroked="f" o:allowincell="f" style="position:absolute;left:3360;top:141;width:4085;height:27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DSC_1547" stroked="f" o:allowincell="f" style="position:absolute;left:7440;top:2481;width:2897;height:19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DSC_1298" stroked="f" o:allowincell="f" style="position:absolute;left:4440;top:2841;width:2999;height:19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02235</wp:posOffset>
            </wp:positionV>
            <wp:extent cx="1981200" cy="1317625"/>
            <wp:effectExtent l="0" t="0" r="0" b="0"/>
            <wp:wrapNone/>
            <wp:docPr id="6" name="DSC_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_17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bCs/>
          <w:sz w:val="32"/>
          <w:szCs w:val="32"/>
        </w:rPr>
        <w:t>I like to play cricket in P.E. time. Mr. Lees is a funny guy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ach week we have a star of the week that means they choose a prize for displaying a good character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bCs/>
          <w:sz w:val="32"/>
          <w:szCs w:val="32"/>
        </w:rPr>
        <w:t>I like the idea of having happy day points because if we have a lot of points we can go out some where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e went on a field trip to temples and visited other places; it was fun. We learned a lot of things when we were visiting the temples.                </w:t>
      </w:r>
    </w:p>
    <w:p>
      <w:pPr>
        <w:pStyle w:val="Normal"/>
        <w:tabs>
          <w:tab w:val="clear" w:pos="720"/>
          <w:tab w:val="left" w:pos="849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91000</wp:posOffset>
            </wp:positionH>
            <wp:positionV relativeFrom="paragraph">
              <wp:posOffset>739140</wp:posOffset>
            </wp:positionV>
            <wp:extent cx="533400" cy="325755"/>
            <wp:effectExtent l="0" t="0" r="0" b="0"/>
            <wp:wrapTight wrapText="bothSides">
              <wp:wrapPolygon edited="0">
                <wp:start x="-150" y="0"/>
                <wp:lineTo x="-150" y="21205"/>
                <wp:lineTo x="21600" y="21205"/>
                <wp:lineTo x="21600" y="0"/>
                <wp:lineTo x="-150" y="0"/>
              </wp:wrapPolygon>
            </wp:wrapTight>
            <wp:docPr id="7" name="image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58420</wp:posOffset>
                </wp:positionV>
                <wp:extent cx="3526790" cy="433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4333320"/>
                          <a:chOff x="0" y="0"/>
                          <a:chExt cx="3526920" cy="4333320"/>
                        </a:xfrm>
                      </wpg:grpSpPr>
                      <pic:pic xmlns:pic="http://schemas.openxmlformats.org/drawingml/2006/picture">
                        <pic:nvPicPr>
                          <pic:cNvPr id="5" name="DSC_006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81080" y="0"/>
                            <a:ext cx="1545120" cy="21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DSC_005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81080" y="2171880"/>
                            <a:ext cx="1545480" cy="21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117085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714680"/>
                            <a:ext cx="1985040" cy="14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4.6pt;width:277.65pt;height:341.2pt" coordorigin="4560,92" coordsize="5553,6824">
                <v:shape id="shape_0" ID="DSC_0060" stroked="f" o:allowincell="f" style="position:absolute;left:7680;top:92;width:2432;height:340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DSC_0055" stroked="f" o:allowincell="f" style="position:absolute;left:7680;top:3512;width:2433;height:340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P1170851" stroked="f" o:allowincell="f" style="position:absolute;left:4560;top:2792;width:3125;height:234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We started reading a book called ‘Holes’. It was interesting when we read the book. I enjoyed it. After that we watched the movie. It would be hard to understand the movie if you hadn’t read the book first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enjoyed playing sports and playing with my friends. I learned a lot when we went on the field trip. My goal is to get better at my English.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1760</wp:posOffset>
            </wp:positionH>
            <wp:positionV relativeFrom="paragraph">
              <wp:posOffset>108585</wp:posOffset>
            </wp:positionV>
            <wp:extent cx="2061210" cy="154622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9" name="Belief%2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lief%200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6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>(MAGNET)</w:t>
      </w:r>
    </w:p>
    <w:p>
      <w:pPr>
        <w:pStyle w:val="Normal"/>
        <w:tabs>
          <w:tab w:val="clear" w:pos="720"/>
          <w:tab w:val="left" w:pos="8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3550</wp:posOffset>
            </wp:positionH>
            <wp:positionV relativeFrom="paragraph">
              <wp:posOffset>102235</wp:posOffset>
            </wp:positionV>
            <wp:extent cx="1470660" cy="2057400"/>
            <wp:effectExtent l="0" t="0" r="0" b="0"/>
            <wp:wrapNone/>
            <wp:docPr id="10" name="DSC_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_00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0" w:leader="none"/>
          <w:tab w:val="center" w:pos="386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81915</wp:posOffset>
            </wp:positionV>
            <wp:extent cx="2251710" cy="1689100"/>
            <wp:effectExtent l="0" t="0" r="0" b="0"/>
            <wp:wrapNone/>
            <wp:docPr id="11" name="P1170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1709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71755</wp:posOffset>
            </wp:positionV>
            <wp:extent cx="1423670" cy="1898015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12" name="P1180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1807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66675</wp:posOffset>
            </wp:positionV>
            <wp:extent cx="2133600" cy="1600835"/>
            <wp:effectExtent l="0" t="0" r="0" b="0"/>
            <wp:wrapNone/>
            <wp:docPr id="13" name="P118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1807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(MR.SIR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51435</wp:posOffset>
            </wp:positionV>
            <wp:extent cx="1680210" cy="12604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4" name="P1180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1808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MAGNET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images.google.com.my/imgres?imgurl=http://www.genealogygems.tv/Images/Arrow%2520right.JPG&amp;imgrefurl=http://www.genealogygems.tv/&amp;usg=__4asaTWlaw68E0hRUXqwruSJ0mos=&amp;h=502&amp;w=822&amp;sz=36&amp;hl=en&amp;start=12&amp;um=1&amp;tbnid=qxStO6M5dUPRVM:&amp;tbnh=88&amp;tbnw=144&amp;prev=/images%3Fq%3Darrow%26um%3D1%26hl%3Den" TargetMode="External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1:25:00Z</dcterms:created>
  <dc:creator>98413</dc:creator>
  <dc:description/>
  <dc:language>en-US</dc:language>
  <cp:lastModifiedBy>98413</cp:lastModifiedBy>
  <dcterms:modified xsi:type="dcterms:W3CDTF">2009-04-26T11:44:00Z</dcterms:modified>
  <cp:revision>3</cp:revision>
  <dc:subject/>
  <dc:title/>
</cp:coreProperties>
</file>